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widowControl w:val="false"/>
        <w:suppressAutoHyphens w:val="false"/>
        <w:spacing w:before="0" w:after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Web"/>
        <w:widowControl w:val="false"/>
        <w:suppressAutoHyphens w:val="false"/>
        <w:spacing w:before="0" w:after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136525</wp:posOffset>
            </wp:positionH>
            <wp:positionV relativeFrom="paragraph">
              <wp:posOffset>66040</wp:posOffset>
            </wp:positionV>
            <wp:extent cx="855980" cy="5988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widowControl w:val="false"/>
        <w:suppressAutoHyphens w:val="false"/>
        <w:spacing w:before="0" w:after="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widowControl w:val="false"/>
        <w:suppressAutoHyphens w:val="false"/>
        <w:spacing w:before="0" w:after="0"/>
        <w:jc w:val="left"/>
        <w:rPr>
          <w:rFonts w:ascii="Arial" w:hAnsi="Arial" w:cs="Arial"/>
          <w:b/>
          <w:b/>
          <w:sz w:val="21"/>
          <w:szCs w:val="21"/>
          <w:u w:val="none"/>
          <w:lang w:val="el-GR"/>
        </w:rPr>
      </w:pPr>
      <w:r>
        <w:rPr>
          <w:rFonts w:cs="Arial" w:ascii="Arial" w:hAnsi="Arial"/>
          <w:b/>
          <w:sz w:val="21"/>
          <w:szCs w:val="21"/>
          <w:u w:val="none"/>
          <w:lang w:val="el-GR"/>
        </w:rPr>
      </w:r>
    </w:p>
    <w:p>
      <w:pPr>
        <w:pStyle w:val="Normal"/>
        <w:widowControl w:val="false"/>
        <w:suppressAutoHyphens w:val="false"/>
        <w:spacing w:before="0" w:after="0"/>
        <w:jc w:val="left"/>
        <w:rPr>
          <w:rFonts w:ascii="Arial" w:hAnsi="Arial" w:cs="Arial"/>
          <w:b/>
          <w:b/>
          <w:sz w:val="21"/>
          <w:szCs w:val="21"/>
          <w:u w:val="none"/>
          <w:lang w:val="el-GR"/>
        </w:rPr>
      </w:pPr>
      <w:r>
        <w:rPr>
          <w:rFonts w:cs="Arial" w:ascii="Arial" w:hAnsi="Arial"/>
          <w:b/>
          <w:sz w:val="21"/>
          <w:szCs w:val="21"/>
          <w:u w:val="none"/>
          <w:lang w:val="el-GR"/>
        </w:rPr>
      </w:r>
    </w:p>
    <w:p>
      <w:pPr>
        <w:pStyle w:val="Normal"/>
        <w:widowControl w:val="false"/>
        <w:suppressAutoHyphens w:val="false"/>
        <w:spacing w:before="0" w:after="0"/>
        <w:jc w:val="left"/>
        <w:rPr>
          <w:rFonts w:ascii="Arial" w:hAnsi="Arial" w:cs="Arial"/>
          <w:b/>
          <w:b/>
          <w:sz w:val="21"/>
          <w:szCs w:val="21"/>
          <w:u w:val="none"/>
          <w:lang w:val="el-GR"/>
        </w:rPr>
      </w:pPr>
      <w:r>
        <w:rPr>
          <w:rFonts w:cs="Arial" w:ascii="Arial" w:hAnsi="Arial"/>
          <w:b/>
          <w:sz w:val="21"/>
          <w:szCs w:val="21"/>
          <w:u w:val="none"/>
          <w:lang w:val="el-GR"/>
        </w:rPr>
      </w:r>
    </w:p>
    <w:p>
      <w:pPr>
        <w:pStyle w:val="Normal"/>
        <w:widowControl w:val="false"/>
        <w:suppressAutoHyphens w:val="false"/>
        <w:spacing w:before="0" w:after="0"/>
        <w:jc w:val="left"/>
        <w:rPr>
          <w:rFonts w:ascii="Arial" w:hAnsi="Arial" w:cs="Arial"/>
          <w:b/>
          <w:b/>
          <w:sz w:val="21"/>
          <w:szCs w:val="21"/>
          <w:u w:val="none"/>
          <w:lang w:val="el-GR"/>
        </w:rPr>
      </w:pPr>
      <w:r>
        <w:rPr>
          <w:rFonts w:cs="Arial" w:ascii="Arial" w:hAnsi="Arial"/>
          <w:b/>
          <w:sz w:val="21"/>
          <w:szCs w:val="21"/>
          <w:u w:val="none"/>
          <w:lang w:val="el-GR"/>
        </w:rPr>
        <w:t>ΕΛΛΗΝΙΚΗ ΔΗΜΟΚΡΑΤΙΑ</w:t>
      </w:r>
    </w:p>
    <w:p>
      <w:pPr>
        <w:pStyle w:val="Normal"/>
        <w:widowControl w:val="false"/>
        <w:suppressAutoHyphens w:val="false"/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Arial" w:ascii="Arial" w:hAnsi="Arial"/>
          <w:b/>
          <w:sz w:val="21"/>
          <w:szCs w:val="21"/>
          <w:u w:val="none"/>
          <w:lang w:val="el-GR"/>
        </w:rPr>
        <w:t>ΔΗΜΟΣ ΠΡΕΒΕΖΑΣ</w:t>
      </w:r>
    </w:p>
    <w:p>
      <w:pPr>
        <w:pStyle w:val="NormalWeb"/>
        <w:widowControl w:val="false"/>
        <w:suppressAutoHyphens w:val="fals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  <w:t>ΕΝΤΥΠΟ ΟΙΚΟΝΟΜΙΚΗΣ ΠΡΟΣΦΟΡΑΣ</w:t>
      </w:r>
    </w:p>
    <w:p>
      <w:pPr>
        <w:pStyle w:val="Normal"/>
        <w:widowControl w:val="false"/>
        <w:spacing w:lineRule="exact" w:line="200" w:before="0" w:after="120"/>
        <w:jc w:val="center"/>
        <w:rPr/>
      </w:pPr>
      <w:r>
        <w:rPr/>
      </w:r>
    </w:p>
    <w:p>
      <w:pPr>
        <w:pStyle w:val="NormalWeb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eastAsia="el-GR"/>
        </w:rPr>
        <w:tab/>
        <w:t xml:space="preserve">Αφορά την </w:t>
      </w:r>
      <w:r>
        <w:rPr>
          <w:rFonts w:eastAsia="Times New Roman" w:cs="Times New Roman" w:ascii="Times New Roman" w:hAnsi="Times New Roman"/>
          <w:b w:val="false"/>
          <w:bCs w:val="false"/>
          <w:color w:val="000099"/>
          <w:sz w:val="22"/>
          <w:szCs w:val="22"/>
          <w:lang w:eastAsia="el-GR"/>
        </w:rPr>
        <w:t xml:space="preserve">αριθ. Πρωτ </w:t>
      </w:r>
      <w:r>
        <w:rPr>
          <w:rFonts w:eastAsia="Times New Roman" w:cs="Times New Roman" w:ascii="Times New Roman" w:hAnsi="Times New Roman"/>
          <w:b w:val="false"/>
          <w:bCs w:val="false"/>
          <w:color w:val="000099"/>
          <w:sz w:val="22"/>
          <w:szCs w:val="22"/>
          <w:lang w:val="en-US" w:eastAsia="el-GR"/>
        </w:rPr>
        <w:t xml:space="preserve">10971/3-6-2019 </w:t>
      </w:r>
      <w:r>
        <w:rPr>
          <w:rFonts w:eastAsia="Times New Roman" w:cs="Times New Roman" w:ascii="Times New Roman" w:hAnsi="Times New Roman"/>
          <w:b w:val="false"/>
          <w:bCs w:val="false"/>
          <w:color w:val="000099"/>
          <w:sz w:val="22"/>
          <w:szCs w:val="22"/>
          <w:lang w:val="el-GR" w:eastAsia="el-GR"/>
        </w:rPr>
        <w:t>Διακήρυξη</w:t>
      </w:r>
      <w:r>
        <w:rPr>
          <w:rFonts w:eastAsia="Times New Roman" w:cs="Times New Roman" w:ascii="Times New Roman" w:hAnsi="Times New Roman"/>
          <w:b w:val="false"/>
          <w:bCs w:val="false"/>
          <w:color w:val="FF3333"/>
          <w:sz w:val="22"/>
          <w:szCs w:val="22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eastAsia="el-GR"/>
        </w:rPr>
        <w:t xml:space="preserve">του Δήμου Πρέβεζας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1"/>
          <w:szCs w:val="21"/>
          <w:lang w:val="el-GR" w:eastAsia="el-GR"/>
        </w:rPr>
        <w:t xml:space="preserve">για την προμήθεια </w:t>
      </w:r>
      <w:r>
        <w:rPr>
          <w:rFonts w:eastAsia="Times New Roman" w:cs="Times New Roman" w:ascii="Times New Roman" w:hAnsi="Times New Roman"/>
          <w:b/>
          <w:bCs/>
          <w:color w:val="auto"/>
          <w:sz w:val="21"/>
          <w:szCs w:val="21"/>
          <w:u w:val="single"/>
          <w:lang w:val="el-GR" w:eastAsia="el-GR"/>
        </w:rPr>
        <w:t>ειδών διατροφής για τους Παιδικούς σταθμούς του Δήμου -τους   Παιδικούς σταθμούς της  ΝΕ.ΔΗ.ΚΕ.Π- ειδών σίτισης του Κοινωνικού Παντοπωλείο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1"/>
          <w:szCs w:val="21"/>
          <w:lang w:val="el-GR" w:eastAsia="el-GR"/>
        </w:rPr>
        <w:t xml:space="preserve">  και  προμήθεια φρέσκου γάλακτος για εργαζομένους του Δήμου και των Νομικών του προσώπων 2019-2020 </w:t>
      </w:r>
    </w:p>
    <w:p>
      <w:pPr>
        <w:pStyle w:val="Normal"/>
        <w:widowControl w:val="false"/>
        <w:spacing w:lineRule="exact" w:line="200" w:before="0" w:after="120"/>
        <w:jc w:val="both"/>
        <w:rPr/>
      </w:pPr>
      <w:r>
        <w:rPr/>
      </w:r>
    </w:p>
    <w:tbl>
      <w:tblPr>
        <w:tblW w:w="946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485"/>
      </w:tblGrid>
      <w:tr>
        <w:trPr>
          <w:trHeight w:val="87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ΠΩΝΥΜΙΑ</w:t>
            </w:r>
          </w:p>
        </w:tc>
        <w:tc>
          <w:tcPr>
            <w:tcW w:w="7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Α.Φ.Μ.</w:t>
            </w:r>
          </w:p>
        </w:tc>
        <w:tc>
          <w:tcPr>
            <w:tcW w:w="7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ΔΡΑ</w:t>
            </w:r>
          </w:p>
        </w:tc>
        <w:tc>
          <w:tcPr>
            <w:tcW w:w="7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870" w:hRule="exac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ΤΟΙΧΕΙΑ ΕΠΙΚΟΙΝΩΝΙΑΣ (τηλέφωνο, FAX &amp; e-mail</w:t>
            </w:r>
          </w:p>
        </w:tc>
        <w:tc>
          <w:tcPr>
            <w:tcW w:w="7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1050" w:hRule="exac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lang w:val="el-GR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el-GR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5B9BD5"/>
          <w:sz w:val="22"/>
          <w:szCs w:val="22"/>
          <w:lang w:val="el-GR" w:eastAsia="ar-SA"/>
        </w:rPr>
      </w:pPr>
      <w:r>
        <w:rPr>
          <w:rFonts w:eastAsia="Times New Roman" w:cs="Times New Roman" w:ascii="Times New Roman" w:hAnsi="Times New Roman"/>
          <w:i/>
          <w:color w:val="5B9BD5"/>
          <w:sz w:val="22"/>
          <w:szCs w:val="22"/>
          <w:lang w:val="el-GR" w:eastAsia="ar-SA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jc w:val="center"/>
        <w:rPr>
          <w:b/>
          <w:b/>
          <w:bCs/>
          <w:i/>
          <w:i/>
          <w:color w:val="auto"/>
          <w:u w:val="single"/>
        </w:rPr>
      </w:pPr>
      <w:r>
        <w:rPr>
          <w:b/>
          <w:bCs/>
          <w:i/>
          <w:color w:val="006600"/>
          <w:u w:val="single"/>
        </w:rPr>
        <w:t xml:space="preserve"> </w:t>
      </w:r>
      <w:r>
        <w:rPr>
          <w:b/>
          <w:bCs/>
          <w:i/>
          <w:color w:val="006600"/>
          <w:u w:val="single"/>
        </w:rPr>
        <w:t>ΚΑΤΗΓΟΡΙΑ  Α- ΑΝΑΛΥΤΙΚΑ-</w:t>
      </w:r>
      <w:r>
        <w:rPr>
          <w:b/>
          <w:bCs/>
          <w:i/>
          <w:color w:val="006600"/>
          <w:u w:val="single"/>
          <w:lang w:val="el-GR"/>
        </w:rPr>
        <w:t>Φορέας 1. Τμήμα Παιδικών Σταθμών</w:t>
      </w:r>
    </w:p>
    <w:p>
      <w:pPr>
        <w:pStyle w:val="Normal"/>
        <w:jc w:val="left"/>
        <w:rPr>
          <w:b/>
          <w:b/>
          <w:bCs/>
          <w:i/>
          <w:i/>
          <w:color w:val="auto"/>
          <w:lang w:val="el-GR"/>
        </w:rPr>
      </w:pPr>
      <w:r>
        <w:rPr>
          <w:b/>
          <w:bCs/>
          <w:i/>
          <w:color w:val="auto"/>
          <w:u w:val="single"/>
        </w:rPr>
        <w:t>ΟΜΑΔΑ Α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b/>
          <w:bCs/>
          <w:i/>
          <w:color w:val="auto"/>
          <w:lang w:val="el-GR"/>
        </w:rPr>
        <w:t>ΥΠΟΟΜΑΔΑ Α1 :ΔΗΜΟΤΙΚΗ ΕΝΟΤΗΤΑ ΛΟΥΡΟΥ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tbl>
      <w:tblPr>
        <w:tblW w:w="9482" w:type="dxa"/>
        <w:jc w:val="left"/>
        <w:tblInd w:w="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405"/>
        <w:gridCol w:w="1125"/>
        <w:gridCol w:w="1140"/>
        <w:gridCol w:w="1125"/>
        <w:gridCol w:w="1140"/>
        <w:gridCol w:w="1097"/>
      </w:tblGrid>
      <w:tr>
        <w:trPr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ΕΙΔΗ ΠΑΝΤΟΠΩΛΕΙΟΥ 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ΤΗ-ΤΑ ΕΝΔΕΙΚΤΙΚΗ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ΟΝΑΔΑ ΜΕΤΡΗ-ΣΗΣ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ΙΜΗ ΜΟΝΑ-ΔΑΣ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ΣΤΟ ΦΠΑ %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ΕΡΙΚΗ ΔΑΠΑΝΗ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ΥΓΑ ΜΕΤΡΙΑ ΕΛΛΗΝΙΚΑ ΜΕ ΗΜ. ΠΑΡ. ΚΑΙ 53-63 ΓΡ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ΛΕΥΡΙ ΤΥΠΟΥ 70% 1 k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ΛΕΥΡΙ ΦΑΡΙΝΑ 1/2 K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ΑΚΑΣ ΚΑΤΕΨΥΓΜ ΣΥΣΚΥΑΣΙΑ 1000 ΓΡ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ΙΕΣ ΤΥΠΟΥ ΚΑΛΑΜΩΝ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ΟΡΝ ΦΛΑΟΥΡ ΕΛΛΗΝ ΠΑΡ 200 ΓΡ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ΕΜΑ ΒΡΕΦΙΚΗ 5 ΦΡΟΥΤΩΝ &amp; ΓΑΛΑ 300 ΓΡ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ΕΜΑ ΒΡΕΦΙΚΗ ΜΕ 7 ΔΗΜΗΤΡΙΑΚΑ 300ΓΡ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ΙΘΑΡΑΚΙ ΕΛΛΗΝΙΚΟ 1ΚΙΛΟΥ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ΜΑΚΑΡΟΝΙΑ ΠΑΣΤΙΤΣΙΟΥ 1 Κ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ΜΑΚΑΡΟΝΙΑ ΣΥΣΚ 1 ΚΙΛΟΥ Ν0 6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ΚΑΡΟΝΙ ΚΟΦΤΟ ΣΥΣΚ 1 ΚΙΛΟΥ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ΛΙ ΕΛΛΗΝΙΚΗΣ ΠΑΡ/ΓΗΣ 1 ΚΙΛΟΥ ΑΝΘΕΩΝ Ή ΑΠΟ ΘΥΜΑΡΙ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ΕΡΟ ΕΜΦΙΑΛΩΜΕΝΟ 1,5ΛΙΤ ΣΕ ΕΞΑΔΑ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ΡΥΖΙ ΓΛΑΣΣΕ ΕΛ. ΠΑΡΑΓΩΓΗΣ Α </w:t>
            </w:r>
            <w:r>
              <w:rPr>
                <w:sz w:val="20"/>
                <w:szCs w:val="20"/>
                <w:u w:val="none"/>
              </w:rPr>
              <w:t>ΠΟΙΟΤ. ΧΥΜΑ 1 ΚΙΛ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ΥΖΙ ΚΑΡΟΛΙΝΑ ΕΛ. ΠΑΡΑΓΩΓΗΣ Α ΠΟΙΟΤ. ΧΥΜΑ 1 ΚΙΛΟ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ΥΖΙ ΚΙΤΡΙΝΟ ΕΛ. ΠΑΡ/ΓΗΣ ΠΟΙΟΤ. Α ΧΥΜΑ 1 ΚΙΛΟ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ΑΚΕΣ ΕΛΛ ΠΑΡΑΓΩΓΗΣ ΠΟΙΟΤ. Α ΣΥΣΚ. ΧΥΜΑ 1 ΚΙΛΟ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ΦΑΣΟΛΙΑ ΞΕΡΑ ΕΛΛ ΠΑΡΑΓ ΠΟΙΟΤ. Α ΣΥΣΚ. ΧΥΜΑ 1 ΚΙΛΟ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ΕΒΥΘΙΑ ΕΛΛ. ΠΑΡΑΓΩΓΗΣ ΠΟΙΟΤ.Α ΣΥΣΚ. ΧΥΜΑ 1 ΚΙΛΟ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ΑΣΟΛΑΚΙΑ ΚΑΕΨΥΓΜΕΝΑ ΣΥΣΚ. 1000 ΓΡ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ΦΎΛΛΟ ΠΙΤΑΣ ΕΛΛΗΝ ΠΑΡ/ΓΗΣ </w:t>
            </w:r>
            <w:r>
              <w:rPr>
                <w:sz w:val="20"/>
                <w:szCs w:val="20"/>
                <w:u w:val="none"/>
              </w:rPr>
              <w:t>ΣΥΣΚ. 500 Γ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ΣΙΜΙΓΔΑΛΙ ΕΛΛΗΝ ΠΑΡΑΓΩΓΩΓΗ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l-GR"/>
              </w:rPr>
              <w:t xml:space="preserve">ΣΥΣΚΕΥΑΣΙΑ  500 ΓΡ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ΛΑΤΙ ΣΕ ΣΑΚΟΥΛΑΚΙ 500 ΓΡ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ΘΟΣ ΑΡΑΒΟΣΙΤΟΥ 160 ΓΡ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ΑΝΙΛΙΑ (ΚΟΥΤΙ 6 ΤΕΜ)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ΟΥΤΥΡΟ SOFT ΑΓΕΛΑΔΟΣ ΤΥΠΟΥ ΚΕΡΚΥΡΑΣ 250 γρ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ΗΜΗΤΡΙΑΚΑ ΣΥΣΚΕΥΑ ΧΑΡΤΙΝΗ 375 ΓΡ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ΖΑΧΑΡΗ ΛΕΥΚΗ 1 Κ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ΖΑΧΑΡΗ ΑΧΝΗ 500ΓΡ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ΗΛΙΕΛΑΙΟ 1 ΛΙΤΡΟΥ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ΑΚΑΟ ΣΥΣΚ 175 ΓΡ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ΝΕΛΛΑ ΤΡΙΜ ΣΥΣΚ 50 ΓΡ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ΟΛΙΑΝΔΡΟΣ ΣΥΣΚ 40 ΓΡ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ΟΜΠΟΣΤΑ ΦΡΟΥΤΩΝ ΣΥΣΚ ΚΟΝΣΕΡΒΑ ΕΛ. ΠΑΡ. 820 ΓΡ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ΓΙΑ ΞΕΡΗ (3 ΦΑΚΕΛΑΚΙΑ)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ΡΓΑΡΙΝΗ 250ΓΡ ΤΥΠΟΥ ΒΙΤΑΜΣΕ ΚΥΠΕΛΟ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ΡΜΕΛΑΔΑ ΕΛΛΗΝ ΠΑΡΑΓ. 380 ΓΡ ΧΩΡΙΣ ΣΥΝΤΗΡ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ΠΑΧΑΡΙ ΦΑΚΕΛΑΚΙ 30 ΓΡ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ΜΠΕΙΚΙΝ ΠΑΟΥΝΤΕΡ 3 ΦΑΚΕΛΑΚΙΑ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ΟΣΧΟΚΑΡΥΔΟ ΣΥΣΚ 15 ΓΡ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ΠΙΣΚΟΤΑ ΔΗΜΗΤΡΙΑΚΩΝ ΤΥΠΟΥ ΠΤΙ ΜΠΕΡ ΕΛ. ΠΑΡ/ΓΗ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ΞΥΔΙ ΕΛΛΗΝ ΠΑΡΑΓ 400 ΜL ΣΥΣΚ ΠΛΑΣΤΙΚΗ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ΙΠΕΡΙ ΜΑΥΡΟ ΣΥΣΚ 40 ΓΡ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ΙΠΕΡΙ ΚΟΚΚΙΝΟ ΣΥΣΚ 40 ΓΡ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ΑΧΙΝΙ ΜΕ ΚΑΚΑΟ ΣΥΣΚ.350 ΓΡΧ2 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ΟΜΑΤΟΧΥΜΟΣ ΕΛΛΗΝΙΚΗΣ ΠΑΡ/ΓΗΣ ΣΥΣΚ.500 ΓΡ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ΙΓΑΝΗ ΣΥΣΚ 50 ΓΡ ΣΕ ΒΑΖΑΚΙ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l-GR"/>
              </w:rPr>
              <w:t>ΤΕ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ΟΔΑ ΜΑΓΕΙΡΙΚΗ ΣΑΚΟΥΛΑ 350 ΓΡΑΜ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ΣΑΪ ΒΟΥΝΟΥ ΕΛΛΗΝ ΠΑΡ ΣΥΣΚ. 80 ΓΡ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ΦΡΟΥΊ ΖΕΛΕ 125 ΓΡ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ΦΡΥΓΑΝΙΕΣ ΕΛ ΠΑΡ 250 ΓΡ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ΑΜΟΜΗΛΙ ΒΑΡΟΥΣ 30 ΓΡ. ΣΥΣΚ. 10 ΦΑΚΕΛΑΚΙΑ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ΧΙΝΙ 300 ΓΡ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ΥΜΟΣ ΦΥΣΙΚΟΣ ΦΡΟΥΤΩΝ 100% ΕΛ. ΠΑΡ/ΓΗΣ ΣΥΣΚ. 1 ΛΙΤΡΟ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ΧΑΛΒΑΣ ΑΠΌ ΤΑΧΙΝΙ ΕΛ. ΠΑΡ/ΓΗΣ 1 ΚΙΛΟ ΣΕ ΜΠΑΣΤΟΥΝΙ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ΥΝΟΛΟ Δ.Ε ΛΟΥΡΟΥ ΧΩΡΙΣ ΦΠΑ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..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ΥΝΟΛΟ Φ.Π.Α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..............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ΦΠΑ 13%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ΦΠΑ 24%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Δ.Ε ΛΟΥΡΟΥ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........ ΕΥΡΩ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  <w:t xml:space="preserve">ΥΠΟΟΜΑΔΑ </w:t>
      </w:r>
      <w:r>
        <w:rPr>
          <w:i/>
          <w:color w:val="5B9BD5"/>
          <w:lang w:val="en-US"/>
        </w:rPr>
        <w:t>Α2</w:t>
      </w:r>
      <w:r>
        <w:rPr>
          <w:i/>
          <w:color w:val="5B9BD5"/>
          <w:lang w:val="el-GR"/>
        </w:rPr>
        <w:t xml:space="preserve"> :ΔΗΜΟΤΙΚΗ ΕΝΟΤΗΤΑ ΠΡΕΒΕΖΑΣ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tbl>
      <w:tblPr>
        <w:tblW w:w="95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7"/>
        <w:gridCol w:w="3344"/>
        <w:gridCol w:w="1115"/>
        <w:gridCol w:w="1114"/>
        <w:gridCol w:w="1115"/>
        <w:gridCol w:w="1115"/>
        <w:gridCol w:w="1159"/>
      </w:tblGrid>
      <w:tr>
        <w:trPr>
          <w:cantSplit w:val="true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ΙΔΗ ΠΑΝΤΟΠΩΛΕΙΟΥ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ΤΗ-ΤΑ ΕΝΔΕΙΚΤΙΚΗ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ΟΝΑΔΑ ΜΕΤΡΗ-ΣΗΣ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ΙΜΗ ΜΟΝΑ-ΔΑΣ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ΣΤΟ ΦΠΑ %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ΕΡΙΚΗ ΔΑΠΑΝΗ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ΥΓΑ ΜΕΤΡΙΑ ΕΛΛΗΝΙΚΑ ΜΕ ΗΜ. ΠΑΡ. ΚΑΙ 53-63 ΓΡ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8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ΛΕΥΡΙ ΤΥΠΟΥ 70% 1 k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ΛΕΥΡΙ ΦΑΡΙΝΑ 1/2 K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ΑΚΑΣ ΚΑΤΕΨΥΓΜ ΣΥΣΚΑΥΑΣΙΑ 1000 ΓΡ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ΛΙΕΣ ΤΎΠΟΥ ΚΑΛΑΜΩΝ 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ΟΡΝ ΦΛΑΟΥΡ ΕΛΛΗΝ ΠΑΡ 200 ΓΡ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ΕΜΑ ΒΡΕΦΙΚΗ 5 ΦΡΟΥΤΩΝ &amp; ΓΑΛΑ 300 ΓΡ.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ΕΜΑ ΒΡΕΦΙΚΗ ΜΕ 7 ΔΗΜΗΤΡΙΑΚΑ 300ΓΡ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ΙΘΑΡΑΚΙ ΕΛΛΗΝΙΚΟ 1ΚΙΛΟΥ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ΜΑΚΑΡΟΝΙΑ ΠΑΣΤΙΤΣΙΟΥ 1 Κ 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ΜΑΚΑΡΟΝΙΑ ΣΥΣΚ 1 ΚΙΛΟΥ Ν0 6 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ΚΑΡΟΝΙ ΚΟΦΤΟ ΣΥΣΚ 1 ΚΙΛΟΥ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ΛΙ ΕΛΛΗΝΙΚΗΣ ΠΑΡ/ΓΗΣ 1 ΚΙΛΟΥ ΑΝΘΕΩΝ Ή ΘΥΜΑΡΙ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ΕΡΟ ΕΜΦΙΑΛΩΜΕΝΟ 1,5 ΣΕ ΛΙΤ ΕΞΑΔΑ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 xml:space="preserve">ΡΥΖΙ ΓΛΑΣΣΕ ΕΛ. ΠΑΡΑΓΩΓΗΣ Α </w:t>
            </w:r>
            <w:r>
              <w:rPr>
                <w:sz w:val="20"/>
                <w:szCs w:val="20"/>
                <w:u w:val="none"/>
              </w:rPr>
              <w:t xml:space="preserve">ΠΟΙΟΤ. ΧΥΜΑ 1 ΚΙΛΟ                            </w:t>
            </w:r>
          </w:p>
          <w:p>
            <w:pPr>
              <w:pStyle w:val="Normal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none"/>
              </w:rPr>
              <w:t>ΡΥΖΙ ΚΑΡΟΛΙΝΑ ΕΛ. ΠΑΡΑΓΩΓΗΣ Α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none"/>
              </w:rPr>
              <w:t>ΠΟΙΟΤ. ΧΥΜΑ 1 ΚΙΛΟ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ΥΖΙ ΚΙΤΡΙΝΟ ΕΛ. ΠΑΡ/ΓΗΣ ΠΟΙΟΤ. Α ΧΥΜΑ 1 ΚΙΛΟ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ΑΚΕΣ ΕΛΛ ΠΑΡΑΓΩΓΗΣ ΠΟΙΟΤ. Α ΣΥΣΚ. ΧΥΜΑ 1 ΚΙΛΟ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ΦΑΣΟΛΙΑ ΞΕΡΑ ΕΛΛ ΠΑΡΑΓ ΠΟΙΟΤ. Α ΣΥΣΚ. ΧΥΜΑ 1 ΚΙΛΟ 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ΕΒΥΘΙΑ ΕΛΛ.ΠΑΡΑΓΩΓΗΣ ΠΟΙΟΤ. Α ΣΥΣΚ.ΧΥΜΑ 1 ΚΙΛΟ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ΑΣΟΛΑΚΙΑ ΚΑΕΨΥΓΜΕΝΑ ΣΥΣΚ. 1000 ΓΡ.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ΦΥΛΛΟ ΠΙΤΑΣ ΕΛ. ΠΑΡ. ΣΥΣΚ. 500 </w:t>
            </w:r>
            <w:r>
              <w:rPr>
                <w:sz w:val="20"/>
                <w:szCs w:val="20"/>
                <w:u w:val="none"/>
              </w:rPr>
              <w:t xml:space="preserve">ΓΡΑΜΜΑΡΙΩΝ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ΣΙΜΙΓΔΑΛΙ ΕΛΛΗΝ ΠΑΡΑΓΩΓΗΣ ΣΥΣΚΕΥΑΣΙΑ 500 ΓΡ 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ΛΑΤΙ ΣΕ ΣΑΚΟΥΛΑΚΙ 500 ΓΡ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ΘΟΣ ΑΡΑΒΟΣΙΤΟΥ 160 ΓΡ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ΑΝΙΛΙΑ (ΚΟΥΤΙ 6 ΤΕΜ)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ΟΥΤΥΡΟ SOFT ΑΓΕΛΑΔΟΣ ΤΥΠΟΥ ΚΕΡΚΥΡΑΣ 250 γρ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ΗΜΗΤΡΙΑΚΑ ΣΥΣΚΕΥΑ ΧΑΡΤΙΝΗ 375 ΓΡ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ΖΑΧΑΡΗ ΛΕΥΚΗ 1 Κ 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ΖΑΧΑΡΗ ΑΧΝΗ 500ΓΡ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ΛΙΕΛΑΙΟ 1 ΛΙΤΡΟΥ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ΑΚΑΟ ΣΥΣΚ 175 ΓΡ 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ΝΕΛΛΑ ΤΡΙΜ ΣΥΣΚ 50 ΓΡ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ΟΛΙΑΝΔΡΟΣ ΣΥΣΚ 40 ΓΡ 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ΟΜΠΟΣΤΑ ΦΡΟΥΤΩΝ ΣΕ ΚΟΝΣΕΡΒΑ ΕΛ. ΠΑΡ. 820 ΓΡ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2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ΓΙΑ ΞΕΡΗ (3 ΦΑΚΕΛΑΚΙΑ )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ΡΓΑΡΙΝΗ 250ΓΡ ΤΥΠΟΥ ΒΙΤΑΜ ΣΕ ΚΥΠΕΛΟ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ΡΜΕΛΑΔΑ ΕΛΛΗΝ ΠΑΡΑΓ. 380 ΓΡ ΧΩΡΙΣ ΣΥΝΤΗΡ.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ΠΑΧΑΡΙ ΦΑΚΕΛΑΚΙ 30 ΓΡ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ΜΠΕΙΚΙΝ ΠΑΟΥΝΤΕΡ 3 ΦΑΚΕΛΑΚΙΑ 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ΟΣΧΟΚΑΡΥΔΟ ΣΥΣΚ 15 ΓΡ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ΠΙΣΚΟΤΑ ΔΗΜΗΤΡΙΑΚΩΝ ΤΥΠΟΥ ΠΤΙ ΜΠΕΡ ΕΛ. ΠΑΡ/ΓΗΣ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ΞΥΔΙ ΕΛΛΗΝ ΠΑΡΑΓ 400 ΜL ΣΥΣΚ ΠΛΑΣΙΚΗ 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ΙΠΕΡΙ ΜΑΥΡΟ ΣΥΣΚ 40 ΓΡ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ΙΠΕΡΙ ΚΟΚΚΙΝΟ ΣΥΣΚ 40 ΓΡ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ΧΙΝΙ ΜΕ ΚΑΚΑΟ ΣΥΣΚ 300ΓΡΧ2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ΟΜΑΤΟΧΥΜΟΣ ΕΛΛΗΝΙΚΗΣ ΠΑΡ/ΓΗΣ ΣΥΣΚ.500 ΓΡ.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0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ΙΓΑΝΗ ΣΥΣΚ 50 ΓΡ ΣΕ ΒΑΖΑΚΙ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ΟΔΑ ΜΑΓΕΙΡΙΚΗ ΣΑΚΟΥΛΑ 350 ΓΡΑΜ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ΣΑΪ ΒΟΥΝΟΥ ΕΛΛΗΝ ΠΑΡ. ΣΥΣΚ. 80 ΓΡ.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ΦΡΟΥΊ ΖΕΛΕ 125 ΓΡ 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ΦΡΥΓΑΝΙΕΣ ΕΛ ΠΑΡ 250 ΓΡ 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ΑΜΟΜΗΛΙ ΒΑΡΟΥΣ 30 ΓΡ. ΣΥΣΚ. 30 ΓΡ.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ΧΙΝΙ 300 ΓΡ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ΥΜΟΣ ΦΥΣΙΚΟΣ ΦΡΟΥΤΩΝ 100% ΕΛ. ΠΑΡ. ΣΥΣΚ 1 ΛΙΤΡΟ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6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ΑΛΒΑΣ ΑΠΌ ΤΑΧΙΝΙ ΕΛ. ΠΑΡ/ΓΗΣ 1 ΚΙΛΟ ΜΠΑΣΤΟΥΝΙ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Δ.Ε ΠΡΕΒΕΖΑΣ ΧΩΡΙΣ ΦΠΑ .......................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ΦΠΑ 13% 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ΦΠΑ 24% 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Φ.Π.Α ......................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ΥΝΟΛΟ Δ.Ε ΠΡΕΒΕΖΑΣ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...... ΕΥΡΩ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....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.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  <w:t>ΟΜΑΔΑ Β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  <w:t>ΥΠΟΟΜΑΔΑ  Β1 :ΔΗΜΟΤΙΚΗ ΕΝΟΤΗΤΑ ΛΟΥΡΟΥ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tbl>
      <w:tblPr>
        <w:tblW w:w="967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402"/>
        <w:gridCol w:w="1134"/>
        <w:gridCol w:w="1134"/>
        <w:gridCol w:w="1134"/>
        <w:gridCol w:w="1134"/>
        <w:gridCol w:w="1171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ΛΑΙΟΛΑΔΟ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ΤΗ-ΤΑ ΕΝΔΕΙΚΤΙΚΗ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ΟΝΑΔΑ ΜΕΤΡΗ-ΣΗ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ΙΜΗ ΜΟΝΑ-ΔΑ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ΣΤΟ ΦΠΑ %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ΕΡΙΚΗ ΔΑΠΑΝΗ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ΑΙΟΛΑΔΟ ΕΞTRA ΠΑΡΘΕΝΟ ΟΞΥΤΗΤΑΣ ΑΠΟ 0,1ΩΣ 0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 5ΛΙΤΡ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ΛΗΝ ΠΑΡΑΓ ΣΥΣΚΕΑΥΑΣΙΑ 5 LIT ΔΟΧΕΙΟ ΕΓΚΕΚΡΙΜΕΝ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ΓΙΑ ΥΓΡΑ ΤΡΟΦΙΜ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ΠΑ 13%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ΕΝΙΚΟ 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  <w:t>ΥΠΟΟΜΑΔΑ  Β 2 :ΔΗΜΟΤΙΚΗ ΕΝΟΤΗΤΑ  ΠΡΕΒΕΖΑΣ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tbl>
      <w:tblPr>
        <w:tblW w:w="967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402"/>
        <w:gridCol w:w="1134"/>
        <w:gridCol w:w="1134"/>
        <w:gridCol w:w="1134"/>
        <w:gridCol w:w="1134"/>
        <w:gridCol w:w="1171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ΛΑΙΟΛΑΔΟ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ΤΗ-ΤΑ ΕΝΔΕΙΚΤΙΚΗ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ΟΝΑΔΑ ΜΕΤΡΗ-ΣΗ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ΙΜΗ ΜΟΝΑ-ΔΑ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ΣΤΟ ΦΠΑ %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ΕΡΙΚΗ ΔΑΠΑΝΗ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ΑΙΟΛΑΔΟ ΕΞTRA ΠΑΡΘΕΝΟ ΟΞΥΤΗΤΑΣ ΑΠΟ 0,1ΩΣ 0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 5ΛΙΤΡ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ΛΛΗΝ ΠΑΡΑΓ ΣΥΣΚΕΑΥΑΣΙΑ 5 LIT ΔΟΧΕΙΟ ΕΓΚΕΚΡΙΜΕΝΟ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ΓΙΑ ΥΓΡΑ ΤΡΟΦΙΜ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ΠΑ 13%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ΕΝΙΚΟ ΣΥΝΟΛ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  <w:t>ΟΜΑΔΑ Γ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  <w:t>ΥΠΟΟΜΑΔΑ  Γ1 :ΔΗΜΟΤΙΚΗ ΕΝΟΤΗΤΑ ΛΟΥΡΟΥ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tbl>
      <w:tblPr>
        <w:tblW w:w="967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402"/>
        <w:gridCol w:w="1134"/>
        <w:gridCol w:w="1134"/>
        <w:gridCol w:w="1134"/>
        <w:gridCol w:w="1134"/>
        <w:gridCol w:w="1171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ΙΔΗ ΟΠΩΡΟΠΩΛΕΙΟ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ΤΗ-ΤΑ ΕΝΔΕΙΚΤΙΚΗ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ΟΝΑΔΑ ΜΕΤΡΗ-ΣΗ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ΙΜΗ ΜΟΝΑ-ΔΑ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ΣΤΟ ΦΠΑ %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ΕΡΙΚΗ ΔΑΠΑΝΗ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ΓΟΥΡΑΚΙΑ ΕΛΛ ΠΑΡ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ΙΘΟΣ ΕΛΛΗΝΙΚΗΣ ΠΑΡΑΓΩΓΗΣ ΠΟΙΟΤ 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ΧΛΑΔΙΑ ΕΛΛ ΠΑΡΑΓ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ΕΡΥΚΟΚΚΑ ΕΛΛ ΠΑΡ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ΡΟΤΑ ΕΛΛΗ ΠΑΡΑΓ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ΕΜΜΥΔΙΑ ΞΕΡΑ ΕΛΛ ΠΑ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ΕΜΜΥΔΑΚΙΑ ΦΡΕΣΚΑ ΕΛΛΗΝ ΠΑ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ΟΥΝΟΥΠΙΔΙ ΕΛΛ ΠΑΡ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ΡΠΟΥΖΙ ΕΛΛ ΠΑΡΑΓ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ΑΧΑΝΟ ΕΛΛ ΠΑΡΑΓ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ΕΜΟΝΙΑ ΕΛΛΗ ΠΑΡΑ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ΟΛΟΚΥΘΑΚΙΑ ΕΛΛ ΠΑΡ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ΝΤΑΡΙΝΙΑ ΕΛΛΗΝ ΠΑΡ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ΗΛΑ ΣΤΑΡΚΙΝ ΕΛ ΠΑΡ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ΜΗΛΑ ΓΚΟΛΝΤΕΝ ΕΛ ΠΑΡ Α'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ΠΑΝΑΝΕΣ ΠΟΙΟΤΗΤΑ 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ΡΟΥΛΙ ΕΛΛΗ ΠΑΡΑΓ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ΪΤΑΝΟΣ ΕΛΛΗΝ ΠΑΡ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ΠΡΟΚΟΛΟ ΕΛΛ ΠΑΡ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ΕΚΤΑΡΙΝΙΑ ΕΛΛΗ ΠΑΡ 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ΤΟΜΑΤΕΣ ΕΛΛΗΝ ΠΑΡ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ΤΑΤΕΣ ΕΛΛΗΝ ΠΑΡ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ΙΠΕΡΙΕΣ ΠΡΑΣΙΝΕΣ ΕΛΛ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ΙΠΕΡΙΕΣ ΦΛΩΡΙΝΗΣ ΕΛΛ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ΡΤΟΚΑΛΙΑ ΕΛΛ ΠΑΡ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ΠΟΝΙ ΕΛΛΗΝΙΚΗΣ ΠΑΡ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ΟΔΑΚΙΝΑ ΕΛΛΗΝ ΠΑΡ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ΤΑΦΥΛΙΑ ΕΛΛΗΝ ΠΑΡ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ΣΠΑΝΑΚΙ ΕΛΛΗΝ ΠΑΡ Α'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ΕΛΙΝΟ ΕΛΛΗΝ ΠΑΡ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ΚΟΡΔΑ ΕΛΛΗΝΙΚ ΠΑΡ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ΑΣΟΛΑΚΙΑ ΦΡΕΣΚΑ ΕΛΛ ΠΑΡΑΓΩΓ ΠΟΙΟΤ 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ΥΝΟΛΟ 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ΦΠΑ 13% 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ΕΝΙΚΟ ΣΥΝΟΛΟ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  <w:t>ΥΠΟΟΜΑΔΑ  Γ2 :ΔΗΜΟΤΙΚΗ ΕΝΟΤΗΤΑ  ΠΡΕΒΕΖΑΣ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tbl>
      <w:tblPr>
        <w:tblW w:w="967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402"/>
        <w:gridCol w:w="1134"/>
        <w:gridCol w:w="1134"/>
        <w:gridCol w:w="1134"/>
        <w:gridCol w:w="1134"/>
        <w:gridCol w:w="1171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ΙΔΗ ΟΠΩΡΟΠΩΛΕΙΟ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ΤΗ-ΤΑ ΕΝΔΕΙΚΤΙΚΗ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ΟΝΑΔΑ ΜΕΤΡΗ-ΣΗ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ΙΜΗ ΜΟΝΑ-ΔΑ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ΣΤΟ ΦΠΑ %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ΕΡΙΚΗ ΔΑΠΑΝΗ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ΓΟΥΡΑΚΙΑ ΕΛΛ ΠΑΡ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ΝΙΘΟΣ ΕΛΛΗΝ ΠΑΡΑΓ Α'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ΧΛΑΔΙΑ ΕΛΛ ΠΑΡΑΓ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ΕΡΥΚΟΚΚΑ ΕΛΛ ΠΑΡ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ΡΟΤΑ ΕΛΛΗ ΠΑΡΑΓ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ΕΜΜΥΔΙΑ ΞΕΡΑ ΕΛΛ ΠΑ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ΕΜΜΥΔΑΚΙΑ ΦΡΕΣΚΑ ΕΛΛΗΝ ΠΑ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ΟΥΝΟΥΠΙΔΙ ΕΛΛ ΠΑΡ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ΡΠΟΥΖΙ ΕΛΛ ΠΑΡΑΓ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ΑΧΑΝΟ ΕΛΛ ΠΑΡΑΓ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ΕΜΟΝΙΑ ΕΛΛΗ ΠΑΡΑ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ΟΛΟΚΥΘΑΚΙΑ ΕΛΛ ΠΑΡ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ΝΤΑΡΙΝΙΑ ΕΛΛΗΝ ΠΑΡ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ΗΛΑ ΣΤΑΡΚΙΝ ΕΛ ΠΑΡ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ΜΗΛΑ ΓΚΟΛΝΤΕΝ ΕΛ ΠΑΡ Α'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ΠΑΝΑΝΕΣ ΠΟΙΟΤΗΤΑ 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ΡΟΥΛΙ ΕΛΛΗ ΠΑΡΑΓ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ΪΤΑΝΟΣ ΕΛΛΗΝ ΠΑΡ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ΠΡΟΚΟΛΟ ΕΛΛ ΠΑΡ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ΕΚΤΑΡΙΝΙΑ ΕΛΛΗ ΠΑΡ 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ΤΟΜΑΤΕΣ ΕΛΛΗΝ ΠΑΡ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ΤΑΤΕΣ ΕΛΛΗΝ ΠΑΡ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ΙΠΕΡΙΕΣ ΠΡΑΣΙΝΕΣ ΕΛΛ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ΙΠΕΡΙΕΣ ΦΛΩΡΙΝΗΣ ΕΛΛ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ΡΤΟΚΑΛΙΑ ΕΛΛ ΠΑΡ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ΠΟΝΙ ΕΛΛΗΝΙΚΗΣ ΠΑΡ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ΟΔΑΚΙΝΑ ΕΛΛΗΝ ΠΑΡ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ΤΑΦΥΛΙΑ ΕΛΛΗΝ ΠΑΡ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ΣΠΑΝΑΚΙ ΕΛΛΗΝ ΠΑΡ Α'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ΕΛΙΝΟ ΕΛΛΗΝ ΠΑΡ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ΚΟΡΔΑ ΕΛΛΗΝΙΚ ΠΑΡ Α'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ΑΣΟΛΑΚΙΑ ΦΡΕΣΚΑ ΕΛΛΗΝIΚΗΣ ΠΑΡ 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ΥΝΟΛΟ 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ΦΠΑ 13% 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ΓΕΝΙΚΟ ΣΥΝΟΛΟ 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  <w:t>ΟΜΑΔΑ Δ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  <w:t>ΥΠΟΟΜΑΔΑ  Δ1 :ΔΗΜΟΤΙΚΗ ΕΝΟΤΗΤΑ ΛΟΥΡΟΥ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tbl>
      <w:tblPr>
        <w:tblW w:w="967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402"/>
        <w:gridCol w:w="1134"/>
        <w:gridCol w:w="1134"/>
        <w:gridCol w:w="1134"/>
        <w:gridCol w:w="1134"/>
        <w:gridCol w:w="1171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ΙΔΗ ΑΡΤΟΠΟΙΕΙΟ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ΤΗ-ΤΑ ΕΝΔΕΙΚΤΙΚΗ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ΟΝΑΔΑ ΜΕΤΡΗ-ΣΗ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ΙΜΗ ΜΟΝΑ-ΔΑ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ΣΤΟ ΦΠΑ %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ΕΡΙΚΗ ΔΑΠΑΝΗ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ΤΟΣΚΕΥΑΣΜΑΤΑ  ΟΛΙΚΗΣ ΑΛΕΣΗΣ  750 Γ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ΕΜ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ΨΩΜΙ ΛΕΥΚΟ ΤΟΥ ΤΟΣΤ ΣΕ ΦΕΤΕΣ 750 Γ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ΕΜ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ΟΥΛΟΥΡΙ ΘΕΣΣΑΛΟΝΙΚΗΣ 100ΓΡ ΠΕΡΙΠΟ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ΕΜ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ΠΑ 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ΕΝΙΚΟ ΣΥΝΟΛΟ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  <w:t>ΥΠΟΟΜΑΔΑ  Δ 2 :ΔΗΜΟΤΙΚΗ ΕΝΟΤΗΤΑ  ΠΡΕΒΕΖΑΣ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tbl>
      <w:tblPr>
        <w:tblW w:w="967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402"/>
        <w:gridCol w:w="1134"/>
        <w:gridCol w:w="1134"/>
        <w:gridCol w:w="1134"/>
        <w:gridCol w:w="1134"/>
        <w:gridCol w:w="1171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ΙΔΗ ΑΡΤΟΠΟΙΕΙΟ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ΤΗ-ΤΑ ΕΝΔΕΙΚΤΙΚΗ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ΟΝΑΔΑ ΜΕΤΡΗ-ΣΗ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ΙΜΗ ΜΟΝΑ-ΔΑ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ΣΤΟ ΦΠΑ %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ΕΡΙΚΗ ΔΑΠΑΝΗ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ΤΟΣΚΕΥΑΣΜΑΤΑ  ΟΛΙΚΗΣ ΑΛΕΣΗΣ 750 Γ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1,4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ΕΜ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ΨΩΜΙ ΛΕΥΚΟ ΤΟΥ ΤΟΣΤ ΣΕ ΦΕΤΕΣ 750 Γ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ΟΥΛΟΥΡΙ ΘΕΣΣΑΛΟΝΙΚΗΣ 100 ΓΡ ΠΕΡΙΠΟ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ΥΝΟΛΟ 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ΠΑ 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ΕΝΙΚΟ ΣΥΝΟΛΟ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  <w:t>ΟΜΑΔΑ Ε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  <w:t>ΥΠΟΟΜΑΔΑ  Ε1 :ΔΗΜΟΤΙΚΗ ΕΝΟΤΗΤΑ ΛΟΥΡΟΥ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tbl>
      <w:tblPr>
        <w:tblW w:w="967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402"/>
        <w:gridCol w:w="1134"/>
        <w:gridCol w:w="1134"/>
        <w:gridCol w:w="1134"/>
        <w:gridCol w:w="1134"/>
        <w:gridCol w:w="1171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ΙΔΗ ΓΑΛΑΚΤΟΜΙΚ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ΤΗ-ΤΑ ΕΝΔΕΙΚΤΙΚΗ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ΟΝΑΔΑ ΜΕΤΡΗ-ΣΗ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ΙΜΗ ΜΟΝΑ-ΔΑ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ΣΤΟ ΦΠΑ %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ΕΡΙΚΗ ΔΑΠΑΝΗ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ΓΑΛΑ ΕΒΑΠΟΡΕ 410 ΓΡΣΕ ΜΕΤΑΛΛΙΚΟ ΚΟΥΤΙ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ΑΛΑ ΕΒΑΠΟΡΕ 410 ΓΡ ΣΕ ΜΕΤΑΛΛΙΚΟ ΚΟΥΤΙ ΒΡΕΦΙΚΗΣ ΗΛΙΚΙΑ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ΕΦΑΛΟΓΡΑΒΙΕΡΑ ΑΠΟ ΑΓΕΛΑΔΙΝΟ ΓΑΛΑ 1 ΚΙΛΟ ΕΛΛΗΝ ΠΑ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ΑΛΑ ΠΑΣΤΕΡΙΩΜΕΝΟ 1ΛΙΤΡΟΥ 3,5% ΛΙΠΑΡΑ ΕΛΛΗΝ ΠΑ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ΙΑΟΥΡΤΙ ΣΤΡΑΓΓΙΣΤΟ 200ΓΡ 2-10% ΛΙΠΑΡΑ ΕΛΛΗΝ ΠΑ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ΙΑΟΥΡΤΙ ΣΤΡΑΓΓΙΣΤΟ 1 ΚΙΛ 2-10% ΛΙΠΑΡΑ ΕΛΛΗΝ ΠΑ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ΙΑΟΥΡΤΙ 200 ΓΡ 4% ΛΙΠΑΡΑ ΕΓΧΩΡ ΕΛΛΗΝ ΠΑ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ΤΥΡΙ ΚΑΣΕΡΙ ΕΓΧΩΡΙΟ Α' ΠΟΙΟΤΗΤ ΑΙΓΟΠΡΟΒΕΙΟ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ΥΡΙ ΦΕΤΑ Α΄ΠΟΙΟΤΗΤ ΕΓΧΩΡ ΕΛΛΗΝ ΠΑ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ΘΟΤΥΡΟ 1 ΚΙΛΟ ΕΛΛΗΝ ΠΑ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ΥΡΙ ΤΟΥ ΤΟΣΤ ΑΠΌ ΑΓΕΛΑΔΙΝΟ ΓΑ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ΠΑ 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ΕΝΙΚΟ ΣΥΝΟΛΟ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  <w:t>ΥΠΟΟΜΑΔΑ  Ε2 :ΔΗΜΟΤΙΚΗ ΕΝΟΤΗΤΑ  ΠΡΕΒΕΖΑΣ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tbl>
      <w:tblPr>
        <w:tblW w:w="967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402"/>
        <w:gridCol w:w="1134"/>
        <w:gridCol w:w="1134"/>
        <w:gridCol w:w="1134"/>
        <w:gridCol w:w="1134"/>
        <w:gridCol w:w="1171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ΙΔΗ ΓΑΛΑΚΤΟΚΟΜΙΚ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ΤΗ-ΤΑ ΕΝΔΕΙΚΤΙΚΗ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ΟΝΑΔΑ ΜΕΤΡΗ-ΣΗ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ΙΜΗ ΜΟΝΑ-ΔΑ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ΣΤΟ ΦΠΑ %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ΕΡΙΚΗ ΔΑΠΑΝΗ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ΓΑΛΑ ΕΒΑΠΟΡΕ 410 ΓΡ ΣΕ ΜΕΤΑΛΛΙΚΟ ΚΟΥΤΙ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ΑΛΑ ΕΒΑΠΟΡΕ 410 ΓΡ ΣΕ ΜΕΤΑΛΛΙΚΟ ΚΟΥΤΙ ΒΡΕΦ. ΗΛΙΚΙΑ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ΕΦΑΛΟΓΡΑΒΙΕΡΑ ΑΠΟ ΑΓΕΛΑΔΙΝΟ ΓΑΛΑ 1 ΚΙΛΟ ΕΛΛΗΝ ΠΑ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ΑΛΑ ΠΑΣΤΕΡΙΩΜΕΝΟ 1ΛΙΤΡOY 3,5% ΛΙΠΑΡΑ ΕΛΛΗΝ ΠΑ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ΙΑΟΥΡΤΙ ΣΤΡΑΓΓΙΣΤΟ 200 ΓΡ 2-10 % -ΛΙΠΑΡΑ ΕΛΛΗΝ ΠΑ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ΙΑΟΥΡΤΙ ΣΤΡΑΓΓΙΣΤΟ 1 ΚΙΛΟΥ 2 -10% ΛΙΠΑΡΑ ΕΛΛΗΝ ΠΑ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ΙΑΟΥΡΤΙ 200 ΓΡ 4% ΛΙΠΑΡΑ ΕΓΧΩΡ ΕΛΛΗΝ ΠΑ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ΥΡΙ ΚΑΣΕΡΙ ΕΓΧΩΡΙΟ Α' ΠΟΙΟΤΗΤ ΑΙΓΟΠΡΟΒΕΙ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ΥΡΙ ΦΕΤΑ Α΄ΠΟΙΟΤΗΤ ΕΓΧΩΡ ΕΛΛΗΝ ΠΑ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ΘΟΤΥΡΟ 1 ΚΙΛΟ ΕΛΛΗΝ ΠΑ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ΥΡΙ ΤΟΥ ΤΟΣΤ ΑΠΌ ΑΓΕΛΑΔΙΝΟ ΓΑ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ΠΑ 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ΕΝΙΚΟ ΣΥΝΟΛΟ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  <w:t>ΟΜΑΔΑ  ΣΤ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  <w:t>ΥΠΟΟΜΑΔΑ    ΣΤ1 :ΔΗΜΟΤΙΚΗ ΕΝΟΤΗΤΑ ΛΟΥΡΟΥ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tbl>
      <w:tblPr>
        <w:tblW w:w="967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402"/>
        <w:gridCol w:w="1134"/>
        <w:gridCol w:w="1134"/>
        <w:gridCol w:w="1134"/>
        <w:gridCol w:w="1134"/>
        <w:gridCol w:w="1171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ΙΔΗ ΖΑΧΑΡΟΠΛΑΣΤΕΙΟ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ΤΗ-ΤΑ ΕΝΔΕΙΚΤΙΚΗ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ΟΝΑΔΑ ΜΕΤΡΗ-ΣΗ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ΙΜΗ ΜΟΝΑ-ΔΑ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ΣΤΟ ΦΠΑ %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ΟΥΡΑΜΠΙΕΔΕ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ΜΕΛΟΜΑΚΑΡΟΝ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ΜΠΙΣΚΟΤ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ΝΔΟΚΑΡΥΔΑ ΣΕ ΣΥΣΚΕΑΥΑΣΙΑ ΣΕΛΟΦΑΝ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ΑΡΑΜΕΛΕΣ ΜΕ ΠΕΡΙΤΥΛΙΓΜ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ΟΚΟΛΑΤΕΝΙΑ ΕΠΟΧΙΑΚΑ ΠΑΣΧΑ-ΧΡΙΣΤΟΥΓ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ΕΡΑΣΜΑΤΑ -ΦΡΟΥΤΑ -ΖΕΛΕ ΜΕ ΠΕΡΙΤΥΛΙΓΜ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ΠΑ 24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ΕΝΙΚΟ ΣΥΝΟΛΟ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  <w:t>ΥΠΟΟΜΑΔΑ    ΣΤ2 :ΔΗΜΟΤΙΚΗ ΕΝΟΤΗΤΑ  ΠΡΕΒΕΖΑΣ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tbl>
      <w:tblPr>
        <w:tblW w:w="967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402"/>
        <w:gridCol w:w="1134"/>
        <w:gridCol w:w="1134"/>
        <w:gridCol w:w="1134"/>
        <w:gridCol w:w="1134"/>
        <w:gridCol w:w="1171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ΙΔΗ ΖΑΧΑΡΟΠΛΑΣΤΕΙΟ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ΤΗ-ΤΑ ΕΝΔΕΙΚΤΙΚΗ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ΟΝΑΔΑ ΜΕΤΡΗ-ΣΗ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ΙΜΗ ΜΟΝΑ-ΔΑ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ΣΤΟ ΦΠΑ %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ΕΡΙΚΗ ΔΑΠΑΝΗ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ΟΥΡΑΜΠΙΕΔΕ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ΜΕΛΟΜΑΚΑΡΟΝ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ΜΠΙΣΚΟΤ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ΝΔΟΚΑΡΥΔΑ ΣΕ ΣΥΣΚΕΥΑΣΙΑ ΣΕΛΟΦΑΝ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ΑΡΑΜΕΛΕΣ ΜΕ ΠΕΡΙΤΥΛΙΓΜ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ΟΚΟΛΑΤΕΝΙΑ ΕΠΟΧΙΑΚΑ ΠΑΣΧΑ-ΧΡΙΣΤΟΥΓ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ΕΡΑΣΜΑΤΑ -ΦΡΟΥΤΑ -ΖΕΛΕ ΜΕ ΠΕΡΙΤΥΛΙΓΜ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ΠΑ 24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ΕΝΙΚΟ ΣΥΝΟΛΟ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  <w:t>ΟΜΑΔΑ  Ζ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  <w:t>ΥΠΟΟΜΑΔΑ    Ζ1 :ΔΗΜΟΤΙΚΗ ΕΝΟΤΗΤΑ ΛΟΥΡΟΥ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tbl>
      <w:tblPr>
        <w:tblW w:w="967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402"/>
        <w:gridCol w:w="1134"/>
        <w:gridCol w:w="1134"/>
        <w:gridCol w:w="1134"/>
        <w:gridCol w:w="1134"/>
        <w:gridCol w:w="1171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ΙΔΗ ΚΡΕΟΠΩΛΕΙΟ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ΤΗ-ΤΑ ΕΝΔΕΙΚΤΙΚΗ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ΟΝΑΔΑ ΜΕΤΡΗ-ΣΗ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ΙΜΗ ΜΟΝΑ-ΔΑ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ΣΤΟ ΦΠΑ %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ΕΡΙΚΗ ΔΑΠΑΝΗ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ΟΤΟΠΟΥΛΟ ΝΩΠΟ ΕΓΧΩΡΙ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ΜΑΣ ΜΟΣΧΟΥ ΕΓΧΩΡΙΟΣ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ΕΑΣ ΜΟΣΧΟΥ ΕΓΧΩΡΙ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ΙΡΙΝΟ ΜΠΟΥΤΙ ΕΓΧΩΡΙ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ΥΝΟΛΟ 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ΠΑ 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ΕΝΙΚΟ ΣΥΝΟΛΟ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  <w:t>ΥΠΟΟΜΑΔΑ    Ζ2 :ΔΗΜΟΤΙΚΗ ΕΝΟΤΗΤΑ ΠΡΕΒΕΖΑΣ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tbl>
      <w:tblPr>
        <w:tblW w:w="967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402"/>
        <w:gridCol w:w="1134"/>
        <w:gridCol w:w="1134"/>
        <w:gridCol w:w="1134"/>
        <w:gridCol w:w="1134"/>
        <w:gridCol w:w="1171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ΙΔΗ ΚΡΕΟΠΩΛΕΙΟ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ΤΗ-ΤΑ ΕΝΔΕΙΚΤΙΚΗ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ΟΝΑΔΑ ΜΕΤΡΗ-ΣΗ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ΙΜΗ ΜΟΝΑ-ΔΑ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ΣΤΟ ΦΠΑ %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ΕΡΙΚΗ ΔΑΠΑΝΗ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ΟΤΟΠΟΥΛΟ ΝΩΠΟ ΕΓΧΩΡΙ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ΜΑΣ ΜΟΣΧΟΥ ΕΓΧΩΡΙΟΣ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ΕΑΣ ΜΟΣΧΟΥ ΕΓΧΩΡΙ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ΙΡΙΝΟ ΜΠΟΥΤΙ ΕΓΧΩΡΙ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ΥΝΟΛΟ 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ΠΑ 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ΕΝΙΚΟ ΣΥΝΟΛΟ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  <w:t>ΟΜΑΔΑ  Η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  <w:t>ΥΠΟΟΜΑΔΑ    Η1 :ΔΗΜΟΤΙΚΗ ΕΝΟΤΗΤΑ ΛΟΥΡΟΥ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tbl>
      <w:tblPr>
        <w:tblW w:w="967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402"/>
        <w:gridCol w:w="1134"/>
        <w:gridCol w:w="1134"/>
        <w:gridCol w:w="1134"/>
        <w:gridCol w:w="1134"/>
        <w:gridCol w:w="1171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ΙΔΗ ΙΧΘΥΟΠΩΛΕΙΟ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ΤΗ-ΤΑ ΕΝΔΕΙΚΤΙΚΗ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ΟΝΑΔΑ ΜΕΤΡΗ-ΣΗ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ΙΜΗ ΜΟΝΑ-ΔΑ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ΣΤΟ ΦΠΑ %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ΕΡΙΚΗ ΔΑΠΑΝΗ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ΣΟΛΩΜΟΣ ΦΕΤ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ΜΠΑΚΑΛΙΑΡΟΣ ΝΩΠΟΣ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ΣΙΠΟΥΡΕΣ ΝΩΠΕΣ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ΓΑΥΡΟΣ ΝΩΠΟΣ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ΣΑΡΔΕΛΑ ΝΩΠΗ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ΕΦΑΛΑ ΝΩΠ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ΑΥΡΑΚΙ ΝΩΠ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ΠΑ 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ΕΝΙΚΟ ΣΥΝΟΛΟ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  <w:t>ΥΠΟΟΜΑΔΑ    Η2 :ΔΗΜΟΤΙΚΗ ΕΝΟΤΗΤΑ  ΠΡΕΒΕΖΑΣ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tbl>
      <w:tblPr>
        <w:tblW w:w="967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402"/>
        <w:gridCol w:w="1134"/>
        <w:gridCol w:w="1134"/>
        <w:gridCol w:w="1134"/>
        <w:gridCol w:w="1134"/>
        <w:gridCol w:w="1171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ΙΔΗ ΙΧΘΥΟΠΩΛΕΙΟ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ΤΗ-ΤΑ ΕΝΔΕΙΚΤΙΚΗ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ΟΝΑΔΑ ΜΕΤΡΗ-ΣΗ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ΙΜΗ ΜΟΝΑ-ΔΑ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ΣΤΟ ΦΠΑ %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ΕΡΙΚΗ ΔΑΠΑΝΗ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ΣΟΛΩΜΟΣ ΦΕΤ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ΜΠΑΚΑΛΙΑΡΟΣ ΝΩΠΟΣ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ΣΙΠΟΥΡΕΣ ΝΩΠΕΣ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ΓΑΥΡΟΣ ΝΩΠΟΣ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ΣΑΡΔΕΛΑ ΝΩΠΗ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ΕΦΑΛΑ ΝΩΠ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ΑΥΡΑΚΙ ΝΩΠ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ΠΑ 13%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ΕΝΙΚΟ ΣΥΝΟΛΟ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jc w:val="center"/>
        <w:rPr>
          <w:b/>
          <w:b/>
          <w:bCs/>
          <w:i/>
          <w:i/>
          <w:color w:val="006600"/>
          <w:u w:val="single"/>
          <w:lang w:val="el-GR"/>
        </w:rPr>
      </w:pPr>
      <w:r>
        <w:rPr>
          <w:b/>
          <w:bCs/>
          <w:i/>
          <w:color w:val="006600"/>
          <w:u w:val="single"/>
          <w:lang w:val="el-GR"/>
        </w:rPr>
        <w:t xml:space="preserve"> </w:t>
      </w:r>
      <w:r>
        <w:rPr>
          <w:b/>
          <w:bCs/>
          <w:i/>
          <w:color w:val="006600"/>
          <w:u w:val="single"/>
          <w:lang w:val="el-GR"/>
        </w:rPr>
        <w:t>ΚΑΤΗΓΟΡΙΑ  Α- ΑΝΑΛΥΤΙΚΑ-Φορέας 2-  Τμήμα Κοινωνικής πολιτικής – Κοινωνικό Παντοπωλείο</w:t>
      </w:r>
    </w:p>
    <w:p>
      <w:pPr>
        <w:pStyle w:val="Normal"/>
        <w:jc w:val="center"/>
        <w:rPr>
          <w:b/>
          <w:b/>
          <w:bCs/>
          <w:i/>
          <w:i/>
          <w:color w:val="006600"/>
          <w:u w:val="single"/>
          <w:lang w:val="el-GR"/>
        </w:rPr>
      </w:pPr>
      <w:r>
        <w:rPr>
          <w:b/>
          <w:bCs/>
          <w:i/>
          <w:color w:val="006600"/>
          <w:u w:val="single"/>
          <w:lang w:val="el-GR"/>
        </w:rPr>
      </w:r>
    </w:p>
    <w:p>
      <w:pPr>
        <w:pStyle w:val="Normal"/>
        <w:jc w:val="left"/>
        <w:rPr>
          <w:i/>
          <w:i/>
          <w:color w:val="006600"/>
          <w:lang w:val="el-GR"/>
        </w:rPr>
      </w:pPr>
      <w:r>
        <w:rPr>
          <w:b/>
          <w:bCs/>
          <w:i/>
          <w:color w:val="006600"/>
          <w:u w:val="single"/>
          <w:lang w:val="el-GR"/>
        </w:rPr>
        <w:t>ΟΜΑΔΑ Α: ΕΙΔΗ ΠΑΝΤΟΠΩΛΕΙΟΥ</w:t>
      </w:r>
    </w:p>
    <w:p>
      <w:pPr>
        <w:pStyle w:val="Normal"/>
        <w:jc w:val="left"/>
        <w:rPr>
          <w:i/>
          <w:i/>
          <w:color w:val="006600"/>
          <w:lang w:val="el-GR"/>
        </w:rPr>
      </w:pPr>
      <w:r>
        <w:rPr>
          <w:i/>
          <w:color w:val="006600"/>
          <w:lang w:val="el-GR"/>
        </w:rPr>
      </w:r>
    </w:p>
    <w:tbl>
      <w:tblPr>
        <w:tblW w:w="96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402"/>
        <w:gridCol w:w="1196"/>
        <w:gridCol w:w="1108"/>
        <w:gridCol w:w="1176"/>
        <w:gridCol w:w="1142"/>
        <w:gridCol w:w="1053"/>
        <w:gridCol w:w="41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>Α/Α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ΟΜΑΔΑ    Α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ΕΙΔΗ ΠΑΝΤΟΠΩΛΕΙΟΥ 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ΤΗ-ΤΑ ΕΝΔΕΙΚΤΙ-ΚΗ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ΟΝΑΔΑ ΜΕΤΡΗ-ΣΗΣ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ΙΜΗ ΜΟΝΑ-ΔΑΣ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ΣΤΟ ΦΠΑ %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ΕΡΙΚΗ ΔΑΠΑΝΗ</w:t>
            </w:r>
          </w:p>
        </w:tc>
        <w:tc>
          <w:tcPr>
            <w:tcW w:w="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ΛΕΥΡΙ ΤΥΠΟΥ 70% 1 ΚΙΛΟΥ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13,00%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ΖΑΧΑΡΗ ΛΕΥΚΗ 1 Κ ΙΛΟΥ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13,00%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ΙΘΑΡΑΚΙ ΕΛΛΗΝΙΚΟ 1ΚΙΛΟΥ.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ΤΕΜ 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13,00%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ΚΑΡΟΝΙΑ ΣΥΣΚ 1 ΚΙΛΟΥ Ν0 6 .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13,00%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ΚΑΡΟΝΙ ΚΟΦΤΟ ΣΥΣΚ 1 ΚΙΛΟΥ.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13,00%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ΥΖΙ ΚΑΡΟΛΙΝΑ ΕΛ. ΠΑΡΑΓΩΓΗΣ Α ΠΟΙΟΤ. ΧΥΜΑ 1 ΚΙΛΟ.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13,00%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ΑΚΕΣ ΕΛΛ ΠΑΡΑΓΩΓΗΣ ΠΟΙΟΤ. Α ΣΥΣΚ. ΧΥΜΑ 1 ΚΙΛΟ.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13,00%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ΦΑΣΟΛΙΑ ΞΕΡΑ ΕΛΛ ΠΑΡΑΓ ΠΟΙΟΤ. Α ΣΥΣΚ. ΧΥΜΑ 1 ΚΙΛΟ 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13,00%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ΑΛΑ ΕΒΑΠΟΡΕ 410 ΓΡ ΣΕ ΜΕΤΑΛΛΙΚΟ ΚΟΥΤΙ .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EM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13,00%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ΟΧΕΙΟ ΦΑΓΗΤΟΥ ΜΙΑΣ ΧΡΗΣΗΣ ΜΕ ΚΑΠΑΚΙ( ΣΥΣΚ. 4 ΤΜΧ)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13,00%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ΥΝΟΛΟ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ΦΠΑ 13%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ΓΕΝΙΚ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ΥΝΟΛΟ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jc w:val="left"/>
        <w:rPr>
          <w:i/>
          <w:i/>
          <w:color w:val="5B9BD5"/>
          <w:lang w:val="el-GR"/>
        </w:rPr>
      </w:pPr>
      <w:r>
        <w:rPr>
          <w:b/>
          <w:bCs/>
          <w:i/>
          <w:color w:val="006600"/>
          <w:u w:val="single"/>
        </w:rPr>
        <w:t>ΟΜΑΔΑ Β :ΕΛΑΙΟΛΑΔΟ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tbl>
      <w:tblPr>
        <w:tblW w:w="96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402"/>
        <w:gridCol w:w="1196"/>
        <w:gridCol w:w="1108"/>
        <w:gridCol w:w="1176"/>
        <w:gridCol w:w="1142"/>
        <w:gridCol w:w="1053"/>
        <w:gridCol w:w="21"/>
        <w:gridCol w:w="20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>Α/Α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ΟΜΑΔΑ  Β   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ΤΗ-ΤΑ ΕΝΔΕΙΚΤΙ-ΚΗ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ΟΝΑΔΑ ΜΕΤΡΗ-ΣΗΣ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ΙΜΗ ΜΟΝΑ-ΔΑΣ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ΣΤΟ ΦΠΑ %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ΕΡΙΚΗ ΔΑΠΑΝΗ</w:t>
            </w:r>
          </w:p>
        </w:tc>
        <w:tc>
          <w:tcPr>
            <w:tcW w:w="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 xml:space="preserve">ΕΛΑΙΟΛΑΔΟ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 5 ΛΙΤΡΩ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ΠΑ 13%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ΕΝΙΚΟ ΣΥΝΟΛΟ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jc w:val="center"/>
        <w:rPr>
          <w:i/>
          <w:i/>
          <w:color w:val="5B9BD5"/>
          <w:lang w:val="el-GR"/>
        </w:rPr>
      </w:pPr>
      <w:r>
        <w:rPr>
          <w:b/>
          <w:bCs/>
          <w:i/>
          <w:color w:val="006600"/>
          <w:u w:val="single"/>
        </w:rPr>
        <w:t xml:space="preserve"> </w:t>
      </w:r>
      <w:r>
        <w:rPr>
          <w:b/>
          <w:bCs/>
          <w:i/>
          <w:color w:val="006600"/>
          <w:u w:val="single"/>
        </w:rPr>
        <w:t>ΚΑΤΗΓΟΡΙΑ  Α- ΑΝΑΛΥΤΙΚΑ-Φορέας 3-  Νέα Δημοτική Κοινωφελής Επιχείρηση Πρέβεζας (ΝΕ.ΔΗ.Κ.Ε.Π.)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color w:val="0000CC"/>
          <w:lang w:val="el-GR"/>
        </w:rPr>
        <w:t xml:space="preserve">ΟΜΑΔΑ   </w:t>
      </w:r>
      <w:r>
        <w:rPr>
          <w:color w:val="0000CC"/>
          <w:lang w:val="en-US"/>
        </w:rPr>
        <w:t>A</w:t>
      </w:r>
      <w:r>
        <w:rPr>
          <w:color w:val="0000CC"/>
          <w:lang w:val="el-GR"/>
        </w:rPr>
        <w:t>: ΠΡΟΜΗΘΕΙΑ ΕΙΔΩΝ ΠΑΝΤΟΠΩΛΕΙΟΥ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tbl>
      <w:tblPr>
        <w:tblW w:w="94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0"/>
        <w:gridCol w:w="2212"/>
        <w:gridCol w:w="1254"/>
        <w:gridCol w:w="1135"/>
        <w:gridCol w:w="1209"/>
        <w:gridCol w:w="1106"/>
        <w:gridCol w:w="2044"/>
      </w:tblGrid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Α/Α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εριγραφή είδους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οσότητα Ενδεικτική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Μονάδα μέτρησης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ροσφερό-μενη  τιμή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οσοστό Φ.Π.Α. %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Μερική δαπάνη</w:t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Αυγά μέτρια ελληνικά με ημερ. παραγωγής &amp; 53-63 γραμ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16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Αλεύρι τύπου 70%  συσκ. 1κ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Αλεύρι φαρίνα συσκ. 1/2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7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Αρακάς κατεψυγμένος συσκ.1000 γραμ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4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Ελιές τύπου καλαμών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ρέμα βρεφική με 7 δημητριακά 300 γραμ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ριθαράκι Ελληνικό συσκ.1 κ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0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Μακαρόνι κοφτό συσκ. 1κ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3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Μέλι Ελληνικής παραγωγής άνθεων ή από θυμάρι συσκ.1κ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4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/>
              <w:t>14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Νερό εμφιαλωμένο 1,5 λίτρων σε εξάδα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Ρύζι γλασσέ Ελληνικής παραγωγής Α ποιότητας χύμα 1 κιλό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6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Ρύζι  κίτρινο  Ελληνικής παραγωγής Α ποιότητας χύμα 1 κιλό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Φακές   Ελληνικής παραγωγής Α ποιότητας  συσκ .χύμα 1 κιλό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Φασόλια ξερά Ελληνικής παραγωγής Αποιότητας συσκ.χύμα 1 κιλό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Ρεβύθια  Ελληνικής παραγωγής Α ποιότητας συσκ. χύμα 1 κιλό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Φασολάκια κατεψυγμένα συσκ. 100 γραμ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1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Φύλλο πίτας Ελληνικής παραγωγής συσκ. 500Γραμ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/>
              <w:t>1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/>
              <w:t>22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Σιμιγδάλι  Ελληνικής παραγωγής συσκ. 500Γραμ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/>
              <w:t>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/>
              <w:t>23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Χαλβάς από Ταχίνι Ελληνικής παραγωγής 1 κιλου σε μπαστουνι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/>
              <w:t>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/>
              <w:t>24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Αλάτι σε σακουλάκι 500 γραμ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/>
              <w:t>6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5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/>
              <w:t>26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Βανίλια -κουτί 6 τεμαχίων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/>
              <w:t>2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/>
              <w:t>27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 xml:space="preserve">Βούτυρο </w:t>
            </w:r>
            <w:r>
              <w:rPr>
                <w:lang w:val="en-US"/>
              </w:rPr>
              <w:t>soft αγελάδας</w:t>
            </w:r>
            <w:r>
              <w:rPr>
                <w:lang w:val="el-GR"/>
              </w:rPr>
              <w:t xml:space="preserve"> τύπου Κέρκυρας 250 γραμ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5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8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Δημητριακά συσκευασία χάρτινη 375 γραμ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9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Ζάχαρη λευκή 1 κιλού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9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Ζάχαρη άχνη 500γραμ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31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Ηλιέλαιο 1 λίτρου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32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ακάο συσκ. 175 γραμ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33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ανέλα τριμμένη συσκ. 50 γραμ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34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35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ομπόστα φρούτων συσκ. Κονσέρβα Ελληνικής παραγωγής 820 γραμ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36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Μαγιά  ξερή (3 φακελάκια)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37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Μαργαρίνι 250 γραμ. Τύπου βιτάμ σε κύπελο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7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38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Μαρμελάδα Ελλληνικής παραγωγής 380 γραμ. Χωρίς συντηρητικά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9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39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Μερέντα 1 κιλού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3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40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41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Μπέικιν πάουντερ 3 φακελάκια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42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43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Μπισκότα δημητριακών τύπου πτι μπερ Ελληνικής παραγωγής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8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44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 xml:space="preserve">Ξύδι Ελληνικής παραγωγής 400 </w:t>
            </w:r>
            <w:r>
              <w:rPr>
                <w:lang w:val="en-US"/>
              </w:rPr>
              <w:t xml:space="preserve">ml </w:t>
            </w:r>
            <w:r>
              <w:rPr>
                <w:lang w:val="el-GR"/>
              </w:rPr>
              <w:t>συσκ. Πλαστική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45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 xml:space="preserve">Πιπέρι μαύρο συσκ. 40 γραμ. 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46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ιπέρι κόκκινο συσκ. 40 γραμ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47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οματοχυμός Ελληνικής παραγωγής συσκ. 500 γραμ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6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48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Ρίγανη συσκ. 50 γραμ. Σεβαζάκι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800000"/>
                <w:lang w:val="el-GR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b/>
                <w:bCs/>
                <w:color w:val="800000"/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49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Σόδα μαγειρική σακούλα 350 γραμ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50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σάι βουνού Ελληνικής παραγωγής συσκ. 80 γραμ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51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52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Φρυγανιές Ελληνικής παραγωγής 250 γραμ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4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53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Χαμομήλι βάρους 30 γραμ. Συσκ. 10 φακελάκια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4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54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55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Χυμός φυσικός φρούτων 100% Ελληνικής παραγωγής συσκ. 1 λίτρου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5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56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σάι (κουτί 20 τεμ)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57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ορτοκαλάδες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58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Λεμονάδες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59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αφές Ελληνικός σε σακουλάκι 340 γραμ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6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60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αφές φίλτρου σε σακουλάκι 500 γραμ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61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Νες καφέ κουτί 200 γραμ./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b/>
                <w:bCs/>
                <w:lang w:val="el-GR"/>
              </w:rPr>
              <w:t>Σύνολο 1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Φ.Π.Α. 13%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b/>
                <w:bCs/>
                <w:lang w:val="el-GR"/>
              </w:rPr>
              <w:t>Σύνολο 2.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Φ.Π.Α. 24%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b/>
                <w:bCs/>
                <w:lang w:val="el-GR"/>
              </w:rPr>
              <w:t>Σύνολο 1+2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Φ.Π.Α.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Τελικό σύνολο 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lang w:val="el-GR"/>
        </w:rPr>
      </w:pPr>
      <w:r>
        <w:rPr>
          <w:color w:val="0000CC"/>
          <w:lang w:val="el-GR"/>
        </w:rPr>
        <w:t>ΟΜΑΔΑ   Β: ΠΡΟΜΗΘΕΙΑ ΕΛΑΙΟΛΑΔ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4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8"/>
        <w:gridCol w:w="2058"/>
        <w:gridCol w:w="1354"/>
        <w:gridCol w:w="1352"/>
        <w:gridCol w:w="1354"/>
        <w:gridCol w:w="1354"/>
        <w:gridCol w:w="1370"/>
      </w:tblGrid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Α/Α</w:t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εριγραφή είδους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οσότητα Ενδεικτική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Μονάδα μέτρησης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ροσφερό-μενη  τιμή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οσοστό Φ.Π.Α. %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Μερική δαπάνη</w:t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Ελαιόλαδο έξτρα παρθένο οξύτητας από 0,1 έως 0,9 Ελληνικής παραγωγής -συσκ. 5 λίτρων σε δοχείο εγκεκριμένο για υγρά τρόφιμα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47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Λίτρα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Σύνολο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 xml:space="preserve">Φ.Π.Α. 13% 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lang w:val="el-GR"/>
              </w:rPr>
            </w:pPr>
            <w:r>
              <w:rPr>
                <w:lang w:val="el-GR"/>
              </w:rPr>
              <w:t xml:space="preserve">Τελικό σύνολο 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lang w:val="el-GR"/>
        </w:rPr>
      </w:pPr>
      <w:r>
        <w:rPr>
          <w:color w:val="0000CC"/>
          <w:lang w:val="el-GR"/>
        </w:rPr>
        <w:t>ΟΜΑΔΑ   Γ: ΠΡΟΜΗΘΕΙΑ  ΕΙΔΩΝ ΟΠΩΡΟΠΩΛΕΙ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4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8"/>
        <w:gridCol w:w="2058"/>
        <w:gridCol w:w="1354"/>
        <w:gridCol w:w="1352"/>
        <w:gridCol w:w="1354"/>
        <w:gridCol w:w="1354"/>
        <w:gridCol w:w="1370"/>
      </w:tblGrid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Α/Α</w:t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εριγραφή είδους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οσότητα Ενδεικτική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Μονάδα μέτρησης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ροσφερό-μενη  τιμή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οσοστό Φ.Π.Α. %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Μερική δαπάνη</w:t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Αγγουράκια Ελληνικής παραγωγής ποιοτ.Α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86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Άνιθος Ελληνικής παραγωγής ποιοτ. Α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Αχλάδια Ελληνικής παραγωγής ποιοτ. Α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2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Βερύκοκα Ελληνικής παραγωγής ποιοτ. Α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4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αρότα Ελληνικής παραγωγής  ποιοτ. Α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57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 xml:space="preserve">Κρεμμύδια ξερά Ελληνικής παραγωγής 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85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 xml:space="preserve">Κρεμμυδάκια  φρέσκα  Ελληνικής παραγωγής 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ουνουπίδι  Ελληνικής παραγωγής ποιοτ. Α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45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αρπούζι  Ελληνικής παραγωγής ποιοτ. Α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08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Λεμόνια   Ελληνικής παραγωγής ποιοτ. Α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45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Λεμόνια   Ελληνικής παραγωγής ποιοτ. Α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Μανταρίνια    Ελληνικής παραγωγής ποιοτ. Α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4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lang w:val="el-GR"/>
              </w:rPr>
              <w:t>14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sz w:val="20"/>
                <w:szCs w:val="20"/>
              </w:rPr>
              <w:t>ΜΗΛΑ ΣΤΑΡΚΙΝ ΕΛ ΠΑΡ Α'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lang w:val="el-GR"/>
              </w:rPr>
              <w:t>15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sz w:val="20"/>
                <w:szCs w:val="20"/>
              </w:rPr>
              <w:t xml:space="preserve">ΜΗΛΑ ΓΚΟΛΝΤΕΝ ΕΛ ΠΑΡ Α' 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4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lang w:val="el-GR"/>
              </w:rPr>
              <w:t>16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sz w:val="20"/>
                <w:szCs w:val="20"/>
              </w:rPr>
              <w:t>ΜΠΑΝΑΝΕΣ ΠΟΙΟΤΗΤΑ Α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6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lang w:val="el-GR"/>
              </w:rPr>
              <w:t>17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sz w:val="20"/>
                <w:szCs w:val="20"/>
              </w:rPr>
              <w:t>ΜΑΡΟΥΛΙ ΕΛΛΗ ΠΑΡΑΓ Α'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lang w:val="el-GR"/>
              </w:rPr>
              <w:t>18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sz w:val="20"/>
                <w:szCs w:val="20"/>
              </w:rPr>
              <w:t>ΜΑΪΤΑΝΟΣ ΕΛΛΗΝ ΠΑΡ Α'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lang w:val="el-GR"/>
              </w:rPr>
              <w:t>19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sz w:val="20"/>
                <w:szCs w:val="20"/>
              </w:rPr>
              <w:t>ΜΠΡΟΚΟΛΟ ΕΛΛ ΠΑΡ Α'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45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sz w:val="20"/>
                <w:szCs w:val="20"/>
              </w:rPr>
              <w:t>ΝΕΚΤΑΡΙΝΙΑ ΕΛΛΗ ΠΑΡ '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55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lang w:val="el-GR"/>
              </w:rPr>
              <w:t>21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sz w:val="20"/>
                <w:szCs w:val="20"/>
              </w:rPr>
              <w:t>ΝΤΟΜΑΤΕΣ ΕΛΛΗΝ ΠΑΡ Α'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9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lang w:val="el-GR"/>
              </w:rPr>
              <w:t>22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sz w:val="20"/>
                <w:szCs w:val="20"/>
              </w:rPr>
              <w:t>ΠΑΤΑΤΕΣ ΕΛΛΗΝ ΠΑΡ Α'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79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lang w:val="el-GR"/>
              </w:rPr>
              <w:t>23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sz w:val="20"/>
                <w:szCs w:val="20"/>
              </w:rPr>
              <w:t>ΠΙΠΕΡΙΕΣ ΠΡΑΣΙΝΕΣ ΕΛΛ Α'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sz w:val="20"/>
                <w:szCs w:val="20"/>
              </w:rPr>
              <w:t>ΠΙΠΕΡΙΕΣ ΦΛΩΡΙΝΗΣ ΕΛΛ Α'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lang w:val="el-GR"/>
              </w:rPr>
              <w:t>25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sz w:val="20"/>
                <w:szCs w:val="20"/>
              </w:rPr>
              <w:t>ΠΟΡΤΟΚΑΛΙΑ ΕΛΛ ΠΑΡ Α'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lang w:val="el-GR"/>
              </w:rPr>
              <w:t>26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sz w:val="20"/>
                <w:szCs w:val="20"/>
              </w:rPr>
              <w:t>ΠΕΠΟΝΙ ΕΛΛΗΝΙΚΗΣ ΠΑΡ Α'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45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lang w:val="el-GR"/>
              </w:rPr>
              <w:t>27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sz w:val="20"/>
                <w:szCs w:val="20"/>
              </w:rPr>
              <w:t>ΡΟΔΑΚΙΝΑ ΕΛΛΗΝ ΠΑΡ Α'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lang w:val="el-GR"/>
              </w:rPr>
              <w:t>28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ΤΑΦΥΛΙΑ ΕΛΛΗΝ ΠΑΡ Α'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lang w:val="el-GR"/>
              </w:rPr>
              <w:t>29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sz w:val="20"/>
                <w:szCs w:val="20"/>
              </w:rPr>
              <w:t xml:space="preserve">ΣΠΑΝΑΚΙ ΕΛΛΗΝ ΠΑΡ Α' 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48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lang w:val="el-GR"/>
              </w:rPr>
              <w:t>30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sz w:val="20"/>
                <w:szCs w:val="20"/>
              </w:rPr>
              <w:t>ΣΕΛΙΝΟ ΕΛΛΗΝ ΠΑΡ Α'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lang w:val="el-GR"/>
              </w:rPr>
              <w:t>31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sz w:val="20"/>
                <w:szCs w:val="20"/>
              </w:rPr>
              <w:t>ΣΚΟΡΔΑ ΕΛΛΗΝΙΚ ΠΑΡ Α'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87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Τεμ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lang w:val="el-GR"/>
              </w:rPr>
              <w:t>32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sz w:val="20"/>
                <w:szCs w:val="20"/>
              </w:rPr>
              <w:t>ΦΑΣΟΛΑΚΙΑ ΦΡΕΣΚΑ ΕΛΛΗΝIΚΗΣ ΠΑΡ Α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7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Κιλά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 xml:space="preserve">Σύνολο 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Φ.Π.Α. 13%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lang w:val="el-GR"/>
              </w:rPr>
            </w:pPr>
            <w:r>
              <w:rPr>
                <w:lang w:val="el-GR"/>
              </w:rPr>
              <w:t xml:space="preserve">Γενικό σύνολο 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lang w:val="el-GR"/>
        </w:rPr>
      </w:pPr>
      <w:r>
        <w:rPr>
          <w:color w:val="0000CC"/>
          <w:lang w:val="el-GR"/>
        </w:rPr>
        <w:t>ΟΜΑΔΑ   Δ: ΠΡΟΜΗΘΕΙΑ  ΕΙΔΩΝ ΑΡΤΟΠΟΙΕΙ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512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3405"/>
        <w:gridCol w:w="1125"/>
        <w:gridCol w:w="1140"/>
        <w:gridCol w:w="1125"/>
        <w:gridCol w:w="1140"/>
        <w:gridCol w:w="1082"/>
      </w:tblGrid>
      <w:tr>
        <w:trPr>
          <w:cantSplit w:val="true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Α/Α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εριγραφή είδους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οσότητα Ενδεικτική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Μονάδα μέτρησης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ροσφερό-μενη τιμή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οσοστό Φ.Π.Α. %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Μερική δαπάνη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l-GR" w:eastAsia="zxx" w:bidi="zxx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lang w:val="el-GR" w:eastAsia="zxx" w:bidi="zxx"/>
              </w:rPr>
              <w:t>Αρτοσκευάσματα   2Χ375 γραμ.=750 γραμ. Τύπου 70% σίτου ή ολικής άλεσης σίτου ή σικάλεω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ΕΜ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ΨΩΜΙ ΛΕΥΚΟ ΤΟΥ ΤΟΣΤ ΣΕ ΦΕΤΕΣ 750 ΓΡ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ΕΜ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ΟΛΟ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ΠΑ 13%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ΓΕΝΙΚΟ ΣΥΝΟΛΟ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lang w:val="el-GR"/>
        </w:rPr>
      </w:pPr>
      <w:r>
        <w:rPr>
          <w:color w:val="0000CC"/>
          <w:lang w:val="el-GR"/>
        </w:rPr>
        <w:t>ΟΜΑΔΑ   Ε: ΠΡΟΜΗΘΕΙΑ  ΕΙΔΩΝ  ΓΑΛΑΚΤΟΚΟΜΙΚΩΝ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65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402"/>
        <w:gridCol w:w="1134"/>
        <w:gridCol w:w="1134"/>
        <w:gridCol w:w="1134"/>
        <w:gridCol w:w="1134"/>
        <w:gridCol w:w="114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Α/Α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εριγραφή είδου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οσότητα Ενδεικτική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Μονάδα μέτρηση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ροσφερό-μενη τιμή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οσοστό Φ.Π.Α. %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Μερική δαπάνη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ΓΑΛΑ ΕΒΑΠΟΡΕ 410 ΓΡΣΕ ΜΕΤΑΛΛΙΚΟ ΚΟΥΤΙ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ΑΛΑ ΠΑΣΤΕΡΙΩΜΕΝΟ 1ΛΙΤΡΟΥ 3,5% ΛΙΠΑΡΑ ΕΛΛΗΝ ΠΑ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ΙΑΟΥΡΤΙ ΣΤΡΑΓΓΙΣΤΟ 200ΓΡ</w:t>
            </w:r>
            <w:r>
              <w:rPr>
                <w:b/>
                <w:bCs/>
                <w:color w:val="800000"/>
                <w:sz w:val="20"/>
                <w:szCs w:val="20"/>
              </w:rPr>
              <w:t xml:space="preserve"> 2-10%</w:t>
            </w:r>
            <w:r>
              <w:rPr>
                <w:sz w:val="20"/>
                <w:szCs w:val="20"/>
              </w:rPr>
              <w:t xml:space="preserve"> ΛΙΠΑΡΑ ΕΛΛΗΝ ΠΑ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ΓΙΑΟΥΡΤΙ ΣΤΡΑΓΓΙΣΤΟ 1 ΚΙΛ </w:t>
            </w:r>
            <w:r>
              <w:rPr>
                <w:b/>
                <w:bCs/>
                <w:color w:val="800000"/>
                <w:sz w:val="20"/>
                <w:szCs w:val="20"/>
              </w:rPr>
              <w:t>2-10%</w:t>
            </w:r>
            <w:r>
              <w:rPr>
                <w:sz w:val="20"/>
                <w:szCs w:val="20"/>
              </w:rPr>
              <w:t xml:space="preserve"> ΛΙΠΑΡΑ ΕΛΛΗΝ ΠΑ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ΤΥΡΙ ΚΑΣΕΡΙ ΕΓΧΩΡΙΟ Α' ΠΟΙΟΤΗΤ ΑΙΓΟΠΡΟΒΕΙΟ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ΥΡΙ ΦΕΤΑ Α΄ΠΟΙΟΤΗΤ ΕΓΧΩΡ ΕΛΛΗΝ ΠΑ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ΥΡΙ ΤΟΥ ΤΟΣΤ ΑΠΌ ΑΓΕΛΑΔΙΝΟ ΓΑ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l-GR"/>
              </w:rPr>
              <w:t>Γάλα μερίδες σε δίχτ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l-GR"/>
              </w:rPr>
              <w:t>Τε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%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l-GR"/>
              </w:rPr>
              <w:t>ΣΥΝΟΛΟ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ΠΑ 13%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ΓΕΝΙΚΟ ΣΥΝΟΛΟ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lang w:val="el-GR"/>
        </w:rPr>
      </w:pPr>
      <w:r>
        <w:rPr>
          <w:color w:val="0000CC"/>
          <w:lang w:val="el-GR"/>
        </w:rPr>
        <w:t>ΟΜΑΔΑ   ΣΤ: ΠΡΟΜΗΘΕΙΑ  ΕΙΔΩΝ  ΖΑΧΑΡΟΠΛΑΣΤΕΙΟΥ</w:t>
      </w:r>
      <w:r>
        <w:rPr>
          <w:lang w:val="el-GR"/>
        </w:rPr>
        <w:t xml:space="preserve">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65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402"/>
        <w:gridCol w:w="1134"/>
        <w:gridCol w:w="1134"/>
        <w:gridCol w:w="1134"/>
        <w:gridCol w:w="1134"/>
        <w:gridCol w:w="114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Α/Α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εριγραφή είδου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οσότητα Ενδεικτική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Μονάδα μέτρηση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ροσφερό-μενη  τιμή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οσοστό Φ.Π.Α. %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Μερική δαπάνη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ΟΥΡΑΜΠΙΕΔΕ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%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ΜΕΛΟΜΑΚΑΡΟΝ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%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ΜΠΙΣΚΟΤ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%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ΝΔΟΚΑΡΥΔΑ ΣΕ ΣΥΣΚΕΑΥΑΣΙΑ ΣΕΛΟΦΑΝ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%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ΑΡΑΜΕΛΕΣ ΜΕ ΠΕΡΙΤΥΛΙΓΜ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%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ΟΚΟΛΑΤΕΝΙΑ ΕΠΟΧΙΑΚΑ ΠΑΣΧΑ-ΧΡΙΣΤΟΥΓ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%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ΕΡΑΣΜΑΤΑ -ΦΡΟΥΤΑ -ΖΕΛΕ ΜΕ ΠΕΡΙΤΥΛΙΓΜ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%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ΟΛΟ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ΠΑ 24%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ΓΕΝΙΚΟ ΣΥΝΟΛΟ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lang w:val="el-GR"/>
        </w:rPr>
      </w:pPr>
      <w:r>
        <w:rPr>
          <w:color w:val="0000CC"/>
          <w:lang w:val="el-GR"/>
        </w:rPr>
        <w:t xml:space="preserve">ΟΜΑΔΑ   Ζ: ΠΡΟΜΗΘΕΙΑ  ΕΙΔΩΝ  ΚΡΕΟΠΩΛΕΙΟΥ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514" w:type="dxa"/>
        <w:jc w:val="left"/>
        <w:tblInd w:w="-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9"/>
        <w:gridCol w:w="3348"/>
        <w:gridCol w:w="1106"/>
        <w:gridCol w:w="1121"/>
        <w:gridCol w:w="1171"/>
        <w:gridCol w:w="1055"/>
        <w:gridCol w:w="1124"/>
      </w:tblGrid>
      <w:tr>
        <w:trPr>
          <w:cantSplit w:val="true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Α/Α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εριγραφή είδους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οσότητα Ενδεικτική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Μονάδα μέτρησης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ροσφερό-μενη  τιμή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οσοστό Φ.Π.Α. %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Μερική δαπάνη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ΟΤΟΠΟΥΛΟ ΝΩΠΟ ΕΓΧΩΡΙΟ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ΛΑ 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ΙΜΑΣ ΜΟΣΧΟΥ ΕΓΧΩΡΙΟΣ 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ΕΑΣ ΜΟΣΧΟΥ ΕΓΧΩΡΙΟ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ΣΥΝΟΛΟ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ΠΑ 13%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ΓΕΝΙΚΟ ΣΥΝΟΛΟ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lang w:val="el-GR"/>
        </w:rPr>
      </w:pPr>
      <w:r>
        <w:rPr>
          <w:color w:val="0000CC"/>
          <w:lang w:val="el-GR"/>
        </w:rPr>
        <w:t>ΟΜΑΔΑ  Η: ΠΡΟΜΗΘΕΙΑ  ΕΙΔΩΝ  ΙΧΘΥΟΠΩΛΕΙΟΥ</w:t>
      </w:r>
      <w:r>
        <w:rPr>
          <w:lang w:val="el-GR"/>
        </w:rPr>
        <w:t xml:space="preserve">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647" w:type="dxa"/>
        <w:jc w:val="left"/>
        <w:tblInd w:w="-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402"/>
        <w:gridCol w:w="1134"/>
        <w:gridCol w:w="1032"/>
        <w:gridCol w:w="1236"/>
        <w:gridCol w:w="1134"/>
        <w:gridCol w:w="1142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Α/Α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εριγραφή είδου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οσότητα Ενδεικτική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Μονάδα μέτρησης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ροσφερό-μενη  τιμή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Ποσοστό Φ.Π.Α. %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el-GR"/>
              </w:rPr>
            </w:pPr>
            <w:r>
              <w:rPr>
                <w:lang w:val="el-GR"/>
              </w:rPr>
              <w:t>Μερική δαπάνη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ΜΠΑΚΑΛΙΑΡΟΣ ΝΩΠΟΣ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ΣΙΠΟΥΡΕΣ ΝΩΠΕΣ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ΣΑΡΔΕΛΑ ΝΩΠΗ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ΕΦΑΛΑ ΝΩΠΑ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ΑΥΡΑΚΙ ΝΩΠ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ΟΛΟ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ΠΑ 13%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ΓΕΝΙΚΟ ΣΥΝΟΛΟ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  <w:lang w:eastAsia="ar-SA"/>
        </w:rPr>
        <w:t>Ο κατωτέρω υπογράφων, δηλώνω υπεύθυνα ότι :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α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Το έντυπο οικονομικής προσφοράς μας, είναι αυτό που συντάχθηκε από την Αναθέτουσα Αρχή, χωρίς καμία τροποποίηση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γ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Οι αναγραφόμενες τιμές θα παραμείνουν αμετάβλητες ως την ολοκλήρωσης της σύμβασης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δ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Η καθαρή αξία συμπεριλαμβάνει τις νόμιμες κρατήσεις (Πλην  ΦΠΑ που βαρύνει το Δήμο), τις δαπάνες μεταφοράς &amp; παράδοσης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71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</w:tblGrid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Πρέβεζα ……..……/2019</w:t>
            </w:r>
          </w:p>
        </w:tc>
      </w:tr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Ο νόμιμος εκπρόσωπο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(ΠΡΟΣΟΧΗ :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u w:val="single"/>
                <w:lang w:eastAsia="el-GR"/>
              </w:rPr>
              <w:t>Ευανάγνωστα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σφραγίδα επιχείρησης, ονοματεπώνυμο &amp; υπογραφή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εκπροσώπο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)</w:t>
            </w:r>
          </w:p>
        </w:tc>
      </w:tr>
    </w:tbl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i/>
          <w:i/>
          <w:color w:val="5B9BD5"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i/>
          <w:color w:val="5B9BD5"/>
          <w:sz w:val="22"/>
          <w:szCs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B9BD5"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i/>
          <w:color w:val="5B9BD5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i/>
          <w:i/>
          <w:color w:val="5B9BD5"/>
          <w:sz w:val="21"/>
          <w:szCs w:val="21"/>
          <w:lang w:val="el-GR"/>
        </w:rPr>
      </w:pPr>
      <w:r>
        <w:rPr>
          <w:rFonts w:cs="Arial" w:ascii="Arial" w:hAnsi="Arial"/>
          <w:i/>
          <w:color w:val="5B9BD5"/>
          <w:sz w:val="21"/>
          <w:szCs w:val="21"/>
          <w:lang w:val="el-GR"/>
        </w:rPr>
      </w:r>
    </w:p>
    <w:sectPr>
      <w:footerReference w:type="default" r:id="rId3"/>
      <w:type w:val="nextPage"/>
      <w:pgSz w:w="11906" w:h="16838"/>
      <w:pgMar w:left="1305" w:right="1127" w:gutter="0" w:header="0" w:top="1531" w:footer="56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Schoolbook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roman"/>
    <w:pitch w:val="variable"/>
  </w:font>
  <w:font w:name="Calibri">
    <w:charset w:val="a1"/>
    <w:family w:val="swiss"/>
    <w:pitch w:val="variable"/>
  </w:font>
  <w:font w:name="MS Reference Sans Serif">
    <w:charset w:val="a1"/>
    <w:family w:val="roman"/>
    <w:pitch w:val="variable"/>
  </w:font>
  <w:font w:name="Tahoma">
    <w:charset w:val="a1"/>
    <w:family w:val="roman"/>
    <w:pitch w:val="variable"/>
  </w:font>
  <w:font w:name="Palatino Linotype">
    <w:charset w:val="a1"/>
    <w:family w:val="roman"/>
    <w:pitch w:val="variable"/>
  </w:font>
  <w:font w:name="OpenSymbol">
    <w:altName w:val="Arial Unicode MS"/>
    <w:charset w:val="a1"/>
    <w:family w:val="auto"/>
    <w:pitch w:val="default"/>
  </w:font>
  <w:font w:name="Arial">
    <w:charset w:val="a1"/>
    <w:family w:val="swiss"/>
    <w:pitch w:val="variable"/>
  </w:font>
  <w:font w:name="Segoe UI">
    <w:charset w:val="a1"/>
    <w:family w:val="roman"/>
    <w:pitch w:val="variable"/>
  </w:font>
  <w:font w:name="Arial">
    <w:charset w:val="a1"/>
    <w:family w:val="swiss"/>
    <w:pitch w:val="default"/>
  </w:font>
  <w:font w:name="Times New Roman">
    <w:charset w:val="80"/>
    <w:family w:val="roman"/>
    <w:pitch w:val="variable"/>
  </w:font>
  <w:font w:name="Consolas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5" w:color="808080"/>
        <w:left w:val="single" w:sz="2" w:space="0" w:color="808080"/>
        <w:bottom w:val="single" w:sz="2" w:space="1" w:color="808080"/>
        <w:right w:val="single" w:sz="2" w:space="0" w:color="808080"/>
      </w:pBdr>
      <w:jc w:val="center"/>
      <w:rPr>
        <w:rFonts w:ascii="Consolas" w:hAnsi="Consolas" w:eastAsia="Arial Unicode MS" w:cs="Consolas"/>
        <w:w w:val="90"/>
        <w:sz w:val="18"/>
        <w:szCs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pBdr>
        <w:top w:val="single" w:sz="2" w:space="5" w:color="808080"/>
        <w:left w:val="single" w:sz="2" w:space="0" w:color="808080"/>
        <w:bottom w:val="single" w:sz="2" w:space="1" w:color="808080"/>
        <w:right w:val="single" w:sz="2" w:space="0" w:color="808080"/>
      </w:pBdr>
      <w:jc w:val="right"/>
      <w:rPr/>
    </w:pPr>
    <w:r>
      <w:rPr>
        <w:rFonts w:eastAsia="Arial Unicode MS" w:cs="Consolas" w:ascii="Consolas" w:hAnsi="Consolas"/>
        <w:w w:val="90"/>
        <w:sz w:val="18"/>
        <w:szCs w:val="18"/>
      </w:rPr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>
        <w:rFonts w:eastAsia="Arial Unicode MS" w:cs="Consolas" w:ascii="Consolas" w:hAnsi="Consolas"/>
        <w:w w:val="90"/>
        <w:sz w:val="18"/>
        <w:szCs w:val="18"/>
      </w:rPr>
      <w:t xml:space="preserve"> από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zCs w:val="24"/>
        <w:vanish w:val="false"/>
        <w:rFonts w:ascii="Calibri" w:hAnsi="Calibri" w:cs="Calibri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el-GR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right="0" w:hanging="432"/>
      <w:jc w:val="center"/>
      <w:outlineLvl w:val="0"/>
    </w:pPr>
    <w:rPr>
      <w:rFonts w:ascii="Century Schoolbook" w:hAnsi="Century Schoolbook" w:cs="Arial"/>
      <w:b/>
      <w:spacing w:val="10"/>
      <w:sz w:val="18"/>
      <w:szCs w:val="1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right="0" w:hanging="720"/>
      <w:jc w:val="center"/>
      <w:outlineLvl w:val="2"/>
    </w:pPr>
    <w:rPr>
      <w:rFonts w:ascii="Cambria" w:hAnsi="Cambria" w:cs="Cambria"/>
      <w:b/>
      <w:sz w:val="22"/>
      <w:szCs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right="0" w:hanging="864"/>
      <w:jc w:val="center"/>
      <w:outlineLvl w:val="3"/>
    </w:pPr>
    <w:rPr>
      <w:rFonts w:ascii="Cambria" w:hAnsi="Cambria" w:cs="Cambria"/>
      <w:b/>
      <w:spacing w:val="12"/>
      <w:sz w:val="16"/>
      <w:szCs w:val="16"/>
      <w:u w:val="single"/>
    </w:rPr>
  </w:style>
  <w:style w:type="character" w:styleId="WW8Num1z0">
    <w:name w:val="WW8Num1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color w:val="5B9BD5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9z1">
    <w:name w:val="WW8Num9z1"/>
    <w:qFormat/>
    <w:rPr>
      <w:rFonts w:cs="Calibri;Century Gothic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1">
    <w:name w:val="WW8Num2z1"/>
    <w:qFormat/>
    <w:rPr>
      <w:rFonts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13z0">
    <w:name w:val="WW8Num13z0"/>
    <w:qFormat/>
    <w:rPr>
      <w:rFonts w:cs="Segoe U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MS Reference Sans Serif" w:hAnsi="MS Reference Sans Serif" w:cs="MS Reference Sans Serif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rFonts w:eastAsia="Calibri" w:cs="Segoe UI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l-GR" w:eastAsia="el-GR" w:bidi="el-GR"/>
    </w:rPr>
  </w:style>
  <w:style w:type="character" w:styleId="WW8Num17z0">
    <w:name w:val="WW8Num17z0"/>
    <w:qFormat/>
    <w:rPr>
      <w:rFonts w:cs="Segoe U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Arial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0">
    <w:name w:val="WW8Num19z0"/>
    <w:qFormat/>
    <w:rPr>
      <w:rFonts w:ascii="MS Reference Sans Serif" w:hAnsi="MS Reference Sans Serif" w:cs="MS Reference Sans Serif"/>
      <w:b w:val="false"/>
      <w:bCs w:val="false"/>
      <w:i/>
      <w:color w:val="009900"/>
      <w:sz w:val="18"/>
      <w:szCs w:val="18"/>
      <w:lang w:val="el-G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0">
    <w:name w:val="WW8Num20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  <w:b w:val="false"/>
      <w:bCs w:val="false"/>
      <w:i/>
      <w:color w:val="009900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efaultParagraphFont">
    <w:name w:val="Default Paragraph Font"/>
    <w:qFormat/>
    <w:rPr/>
  </w:style>
  <w:style w:type="character" w:styleId="1">
    <w:name w:val="Προεπιλεγμένη γραμματοσειρά1"/>
    <w:qFormat/>
    <w:rPr/>
  </w:style>
  <w:style w:type="character" w:styleId="FontStyle19">
    <w:name w:val="Font Style19"/>
    <w:qFormat/>
    <w:rPr>
      <w:rFonts w:ascii="MS Reference Sans Serif" w:hAnsi="MS Reference Sans Serif" w:cs="MS Reference Sans Serif"/>
      <w:spacing w:val="-10"/>
      <w:sz w:val="22"/>
      <w:szCs w:val="22"/>
    </w:rPr>
  </w:style>
  <w:style w:type="character" w:styleId="Pagenumber">
    <w:name w:val="page number"/>
    <w:basedOn w:val="1"/>
    <w:qFormat/>
    <w:rPr/>
  </w:style>
  <w:style w:type="character" w:styleId="InternetLink">
    <w:name w:val="Hyperlink"/>
    <w:rPr>
      <w:rFonts w:ascii="Tahoma" w:hAnsi="Tahoma" w:cs="Tahoma"/>
      <w:color w:val="0000FF"/>
      <w:sz w:val="15"/>
      <w:szCs w:val="15"/>
      <w:u w:val="single"/>
      <w:lang w:val="zxx" w:eastAsia="zxx" w:bidi="zxx"/>
    </w:rPr>
  </w:style>
  <w:style w:type="character" w:styleId="Applestylespan">
    <w:name w:val="apple-style-span"/>
    <w:basedOn w:val="DefaultParagraphFont"/>
    <w:qFormat/>
    <w:rPr/>
  </w:style>
  <w:style w:type="character" w:styleId="2">
    <w:name w:val="Σώμα κειμένου (2)_"/>
    <w:basedOn w:val="DefaultParagraphFon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Σώμα κειμένου (2) + Έντονη γραφή"/>
    <w:basedOn w:val="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22">
    <w:name w:val="Επικεφαλίδα #2_"/>
    <w:basedOn w:val="DefaultParagraphFon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3">
    <w:name w:val="Επικεφαλίδα #2"/>
    <w:basedOn w:val="2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24">
    <w:name w:val="Επικεφαλίδα #2 + Χωρίς έντονη γραφή"/>
    <w:basedOn w:val="2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25">
    <w:name w:val="Σώμα κειμένου (2)"/>
    <w:basedOn w:val="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3">
    <w:name w:val="Σώμα κειμένου (3)_"/>
    <w:basedOn w:val="DefaultParagraphFon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Σώμα κειμένου (3)"/>
    <w:basedOn w:val="3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7PalatinoLinotype100Exact">
    <w:name w:val="Σώμα κειμένου (7) + Palatino Linotype;10 στ.;Έντονη γραφή;Διάστιχο 0 στ. Exact"/>
    <w:basedOn w:val="DefaultParagraphFon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 w:eastAsia="el-GR" w:bidi="el-GR"/>
    </w:rPr>
  </w:style>
  <w:style w:type="character" w:styleId="4">
    <w:name w:val="Σώμα κειμένου (4)_"/>
    <w:basedOn w:val="DefaultParagraphFon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6">
    <w:name w:val="Σώμα κειμένου (2) + Πλάγια γραφή"/>
    <w:basedOn w:val="2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41">
    <w:name w:val="Σώμα κειμένου (4) + Χωρίς πλάγια γραφή"/>
    <w:basedOn w:val="4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42">
    <w:name w:val="Σώμα κειμένου (4)"/>
    <w:basedOn w:val="4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Style11">
    <w:name w:val="Κεφαλίδα ή υποσέλιδο_"/>
    <w:basedOn w:val="DefaultParagraphFont"/>
    <w:qFormat/>
    <w:rPr>
      <w:b/>
      <w:bCs/>
      <w:sz w:val="40"/>
      <w:szCs w:val="40"/>
      <w:lang w:val="en-US" w:eastAsia="en-US" w:bidi="en-US"/>
    </w:rPr>
  </w:style>
  <w:style w:type="character" w:styleId="Calibri10">
    <w:name w:val="Κεφαλίδα ή υποσέλιδο + Calibri;10 στ."/>
    <w:basedOn w:val="Style11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el-GR" w:eastAsia="el-GR" w:bidi="el-GR"/>
    </w:rPr>
  </w:style>
  <w:style w:type="character" w:styleId="PalatinoLinotype10">
    <w:name w:val="Κεφαλίδα ή υποσέλιδο + Palatino Linotype;10 στ."/>
    <w:basedOn w:val="Style11"/>
    <w:qFormat/>
    <w:rPr>
      <w:rFonts w:ascii="Palatino Linotype" w:hAnsi="Palatino Linotype" w:eastAsia="Palatino Linotype" w:cs="Palatino Linotype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el-GR" w:eastAsia="el-GR" w:bidi="el-GR"/>
    </w:rPr>
  </w:style>
  <w:style w:type="character" w:styleId="27">
    <w:name w:val="Επικεφαλίδα #2 + Πλάγια γραφή"/>
    <w:basedOn w:val="22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Style12">
    <w:name w:val="Χαρακτήρες αρίθμησης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Σώμα κειμένου_"/>
    <w:qFormat/>
    <w:rPr>
      <w:rFonts w:ascii="Times New Roman" w:hAnsi="Times New Roman" w:cs="Times New Roman"/>
      <w:sz w:val="21"/>
      <w:u w:val="none"/>
    </w:rPr>
  </w:style>
  <w:style w:type="character" w:styleId="Style15">
    <w:name w:val="Σύνδεσμος διαδικτύου"/>
    <w:qFormat/>
    <w:rPr>
      <w:rFonts w:ascii="Tahoma" w:hAnsi="Tahoma" w:cs="Tahoma"/>
      <w:color w:val="0000FF"/>
      <w:sz w:val="15"/>
      <w:szCs w:val="15"/>
      <w:u w:val="single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WWFootnoteReference19">
    <w:name w:val="WW-Footnote Reference19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FootnoteReference16">
    <w:name w:val="WW-Footnote Reference16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115">
    <w:name w:val="Σώμα κειμένου + 11;5 στ."/>
    <w:basedOn w:val="Style14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el-GR"/>
    </w:rPr>
  </w:style>
  <w:style w:type="character" w:styleId="Style16">
    <w:name w:val="Χαρακτήρες υποσημείωσης"/>
    <w:qFormat/>
    <w:rPr>
      <w:rFonts w:cs="Times New Roman"/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28">
    <w:name w:val="Παραπομπή υποσημείωσης2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FootnoteReference3">
    <w:name w:val="WW-Footnote Reference3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11">
    <w:name w:val="Παραπομπή υποσημείωσης1"/>
    <w:qFormat/>
    <w:rPr>
      <w:vertAlign w:val="superscript"/>
    </w:rPr>
  </w:style>
  <w:style w:type="character" w:styleId="Style17">
    <w:name w:val="Παραπομπή σχολίου"/>
    <w:qFormat/>
    <w:rPr>
      <w:sz w:val="16"/>
    </w:rPr>
  </w:style>
  <w:style w:type="character" w:styleId="WWFootnoteReference8">
    <w:name w:val="WW-Footnote Referenc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left="0" w:right="0" w:hanging="0"/>
      <w:jc w:val="both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8">
    <w:name w:val="Επικεφαλίδα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Calibri" w:hAnsi="Calibri" w:eastAsia="Arial Unicode MS" w:cs="Mangal"/>
      <w:sz w:val="28"/>
      <w:szCs w:val="28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Ευρετήριο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ascii="Calibri" w:hAnsi="Calibri" w:cs="Mangal"/>
    </w:rPr>
  </w:style>
  <w:style w:type="paragraph" w:styleId="12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ascii="Calibri" w:hAnsi="Calibri" w:cs="Mangal"/>
      <w:i/>
      <w:i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numPr>
        <w:ilvl w:val="0"/>
        <w:numId w:val="0"/>
      </w:numPr>
      <w:spacing w:lineRule="exact" w:line="266"/>
      <w:ind w:left="0" w:right="0" w:hanging="0"/>
      <w:jc w:val="both"/>
    </w:pPr>
    <w:rPr>
      <w:rFonts w:ascii="MS Reference Sans Serif" w:hAnsi="MS Reference Sans Serif" w:cs="MS Reference Sans Serif"/>
    </w:rPr>
  </w:style>
  <w:style w:type="paragraph" w:styleId="Style71">
    <w:name w:val="Style7"/>
    <w:basedOn w:val="Normal"/>
    <w:qFormat/>
    <w:pPr>
      <w:widowControl w:val="false"/>
      <w:numPr>
        <w:ilvl w:val="0"/>
        <w:numId w:val="0"/>
      </w:numPr>
      <w:spacing w:lineRule="exact" w:line="274"/>
      <w:ind w:left="0" w:right="0" w:hanging="365"/>
    </w:pPr>
    <w:rPr>
      <w:rFonts w:ascii="MS Reference Sans Serif" w:hAnsi="MS Reference Sans Serif" w:cs="MS Reference Sans Serif"/>
    </w:rPr>
  </w:style>
  <w:style w:type="paragraph" w:styleId="Style121">
    <w:name w:val="Style12"/>
    <w:basedOn w:val="Normal"/>
    <w:qFormat/>
    <w:pPr>
      <w:widowControl w:val="false"/>
      <w:numPr>
        <w:ilvl w:val="0"/>
        <w:numId w:val="0"/>
      </w:numPr>
      <w:spacing w:lineRule="exact" w:line="274"/>
      <w:ind w:left="0" w:right="0" w:hanging="518"/>
    </w:pPr>
    <w:rPr>
      <w:rFonts w:ascii="MS Reference Sans Serif" w:hAnsi="MS Reference Sans Serif" w:cs="MS Reference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211">
    <w:name w:val="Σώμα κείμενου 21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Western">
    <w:name w:val="western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color w:val="00000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21">
    <w:name w:val="Περιεχόμενα πλαισίου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Style22">
    <w:name w:val="Περιεχόμενα πίνακα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23">
    <w:name w:val="Επικεφαλίδα πίνακα"/>
    <w:basedOn w:val="Style22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Style24">
    <w:name w:val="κανονικό"/>
    <w:basedOn w:val="Normal"/>
    <w:qFormat/>
    <w:pPr>
      <w:numPr>
        <w:ilvl w:val="0"/>
        <w:numId w:val="0"/>
      </w:numPr>
      <w:suppressAutoHyphens w:val="false"/>
      <w:ind w:left="0" w:right="0" w:hanging="0"/>
      <w:jc w:val="center"/>
    </w:pPr>
    <w:rPr>
      <w:rFonts w:ascii="Segoe UI" w:hAnsi="Segoe UI" w:cs="Segoe UI"/>
      <w:sz w:val="22"/>
      <w:szCs w:val="22"/>
      <w:lang w:eastAsia="el-GR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25">
    <w:name w:val="Κεφαλίδα ή υποσέλιδο"/>
    <w:basedOn w:val="Normal"/>
    <w:qFormat/>
    <w:pPr>
      <w:widowControl w:val="false"/>
      <w:numPr>
        <w:ilvl w:val="0"/>
        <w:numId w:val="0"/>
      </w:numPr>
      <w:shd w:fill="FFFFFF" w:val="clear"/>
      <w:suppressAutoHyphens w:val="false"/>
      <w:spacing w:lineRule="atLeast" w:line="0"/>
      <w:ind w:left="0" w:right="0" w:hanging="0"/>
    </w:pPr>
    <w:rPr>
      <w:b/>
      <w:bCs/>
      <w:sz w:val="40"/>
      <w:szCs w:val="40"/>
      <w:lang w:val="en-US" w:eastAsia="en-US" w:bidi="en-US"/>
    </w:rPr>
  </w:style>
  <w:style w:type="paragraph" w:styleId="WWDefault">
    <w:name w:val="WW-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eastAsia="el-GR"/>
    </w:rPr>
  </w:style>
  <w:style w:type="paragraph" w:styleId="Style26">
    <w:name w:val="ΚΑΝΟΝΙΚΌ"/>
    <w:basedOn w:val="NormalWeb"/>
    <w:qFormat/>
    <w:pPr>
      <w:numPr>
        <w:ilvl w:val="0"/>
        <w:numId w:val="0"/>
      </w:numPr>
      <w:suppressAutoHyphens w:val="false"/>
      <w:spacing w:lineRule="exact" w:line="320" w:before="0" w:after="60"/>
      <w:ind w:left="0" w:right="0" w:firstLine="170"/>
      <w:jc w:val="both"/>
    </w:pPr>
    <w:rPr>
      <w:rFonts w:ascii="Calibri" w:hAnsi="Calibri" w:cs="Segoe UI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l-G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Διαβιβαστικο 2015-02-07.dotm</Template>
  <Manager>Νιτσακη</Manager>
  <TotalTime>740</TotalTime>
  <Application>LibreOffice/7.4.7.2$Linux_X86_64 LibreOffice_project/40$Build-2</Application>
  <AppVersion>15.0000</AppVersion>
  <Company>Δημος Πρεβεζ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3:44:00Z</dcterms:created>
  <dc:creator>Φωτοπουλος</dc:creator>
  <dc:description/>
  <cp:keywords>Διακηρυξη σχολικα γευματα 2015-16</cp:keywords>
  <dc:language>en-US</dc:language>
  <cp:lastModifiedBy/>
  <cp:lastPrinted>2019-05-22T11:38:00Z</cp:lastPrinted>
  <dcterms:modified xsi:type="dcterms:W3CDTF">2016-07-27T06:49:19Z</dcterms:modified>
  <cp:revision>45</cp:revision>
  <dc:subject>Διακηρυξη σχολικα γευματα 2015-16</dc:subject>
  <dc:title>Διακηρυξη σχολικα γευματα 2015-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